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овой стажир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ки курса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орско-преподават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шателей факульт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войск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оведение стажировки, пр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урсанта (слушателя, преподавател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47:00Z</dcterms:modified>
  <cp:revision>2</cp:revision>
  <dc:subject>Задание</dc:subject>
  <dc:title>Индивидуальное задание на проведение стажировки, практики курсанта (слушателя, преподавателя) высшего профессионального образования внутренних войск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