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даний 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а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бюджетных средств Шату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района (учре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КАЗАНИЕ МУНИЦИПАЛЬНОЙ УСЛУГИ (ВЫПОЛН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й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 ГОД И НА ПЛАНОВЫЙ ПЕРИОД __________ И __________ ГОД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ЫМ БЮДЖЕТНЫМ (АВТОНОМНЫМ)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разовательных учреждений с учетом действия соответствующих учебных програм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реестра расходных обязательств Шатурского муниципального района по расходным обязательствам, исполнение которых необходимо для выполнения муниципального задания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ребители муниципальной услуги (работы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215"/>
        <w:gridCol w:w="1080"/>
        <w:gridCol w:w="1350"/>
        <w:gridCol w:w="1081"/>
        <w:gridCol w:w="1080"/>
        <w:gridCol w:w="1080"/>
        <w:gridCol w:w="1350"/>
        <w:gridCol w:w="1080"/>
        <w:gridCol w:w="1078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  </w:t>
              <w:br/>
              <w:t xml:space="preserve">предос- </w:t>
              <w:br/>
              <w:t>тавления</w:t>
              <w:br/>
              <w:t>(безвоз-</w:t>
              <w:br/>
              <w:t>мездная,</w:t>
              <w:br/>
              <w:t>частично</w:t>
              <w:br/>
              <w:t>платная,</w:t>
              <w:br/>
              <w:t>платная)</w:t>
              <w:br/>
              <w:t xml:space="preserve">&lt;*&gt;   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 (чел./ед.)    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требителей, которым </w:t>
              <w:br/>
              <w:t xml:space="preserve">возможно оказать муниципальную   </w:t>
              <w:br/>
              <w:t xml:space="preserve">услугу (работу) (чел.) &lt;**&gt;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финан-  </w:t>
              <w:br/>
              <w:t xml:space="preserve">совый  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финан-   </w:t>
              <w:br/>
              <w:t>совый г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финан-   </w:t>
              <w:br/>
              <w:t>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, если законодательством Российской Федерации, Московской области предусмотрено оказание муниципальной услуги на частично платной или плат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возможно определи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, характеризующие качество и (или) объем (состав) муниципальной услуги (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азатели качества муниципальной услуги (работ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216"/>
        <w:gridCol w:w="1215"/>
        <w:gridCol w:w="1080"/>
        <w:gridCol w:w="1349"/>
        <w:gridCol w:w="1080"/>
        <w:gridCol w:w="1080"/>
        <w:gridCol w:w="1619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нормативного </w:t>
              <w:br/>
              <w:t xml:space="preserve">правового    </w:t>
              <w:br/>
              <w:t xml:space="preserve">акта, уста-  </w:t>
              <w:br/>
              <w:t xml:space="preserve">навливающего </w:t>
              <w:br/>
              <w:t xml:space="preserve">требования   </w:t>
              <w:br/>
              <w:t xml:space="preserve">к качеству   </w:t>
              <w:br/>
              <w:t xml:space="preserve">и (или)      </w:t>
              <w:br/>
              <w:t xml:space="preserve">объему      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</w:t>
              <w:br/>
              <w:t xml:space="preserve">расчета </w:t>
              <w:br/>
              <w:t xml:space="preserve">&lt;*&gt;  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качества оказываемой </w:t>
              <w:br/>
              <w:t xml:space="preserve">муниципальной услуги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финан-  </w:t>
              <w:br/>
              <w:t xml:space="preserve">совый  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финан-   </w:t>
              <w:br/>
              <w:t>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методика расчета или ссылка на соответствующий правовой акт, утверждающий методику ра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ъемы оказания муниципальной услуги (выполнения работы) в натуральном (стоимостном) выраже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215"/>
        <w:gridCol w:w="1080"/>
        <w:gridCol w:w="1350"/>
        <w:gridCol w:w="1080"/>
        <w:gridCol w:w="1079"/>
        <w:gridCol w:w="1484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объема (состава)     </w:t>
              <w:br/>
              <w:t xml:space="preserve">оказываемой муниципальной услуги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финан-  </w:t>
              <w:br/>
              <w:t xml:space="preserve">совый  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финан-   </w:t>
              <w:br/>
              <w:t>с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казания муниципальной услуги (выполнения работы)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7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/требования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</w:t>
              <w:br/>
              <w:t xml:space="preserve">правового акта,         </w:t>
              <w:br/>
              <w:t>устанавливающего порядок</w:t>
              <w:br/>
              <w:t xml:space="preserve">оказания муниципальной  </w:t>
              <w:br/>
              <w:t xml:space="preserve">услуг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качества муниципальной услуги (работы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регламент муниципальной услуги </w:t>
              <w:br/>
              <w:t xml:space="preserve">(работы)    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процедуры оказания муниципальной услуги</w:t>
              <w:br/>
              <w:t xml:space="preserve">(выполнения работы)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оказания муниципальной услуги     </w:t>
              <w:br/>
              <w:t xml:space="preserve">(выполнения работы)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информирования потенциальных            </w:t>
              <w:br/>
              <w:t xml:space="preserve">потребителей об оказании муниципальной услуги   </w:t>
              <w:br/>
              <w:t xml:space="preserve">(выполнении работы)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квалификации и опыту работников    </w:t>
              <w:br/>
              <w:t xml:space="preserve">муниципального бюджетного (автономного)         </w:t>
              <w:br/>
              <w:t xml:space="preserve">учреждения  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 материально-техническому           </w:t>
              <w:br/>
              <w:t xml:space="preserve">обеспечению оказания муниципальной услуги       </w:t>
              <w:br/>
              <w:t xml:space="preserve">(выполнения работы)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стави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я к наличию и состоянию имуще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ые и (или) количественные     </w:t>
              <w:br/>
              <w:t xml:space="preserve">требования к имуществу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Раздел заполняется по усмотрению главного распорядителя средств бюджета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нования для приостановления исполнения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0"/>
        <w:gridCol w:w="5536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приостановления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, часть, статья и реквизиты        </w:t>
              <w:br/>
              <w:t xml:space="preserve">нормативного правового ак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ания для досрочного прекращения исполнения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0"/>
        <w:gridCol w:w="5536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екращения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, часть, статья и реквизиты        </w:t>
              <w:br/>
              <w:t xml:space="preserve">нормативного правового ак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ельные цены (тарифы) на оплату муниципальной услуги (выполнение работы) либо порядок их установления &lt;*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единица измерения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  </w:t>
              <w:br/>
              <w:t xml:space="preserve">правового акта,            </w:t>
              <w:br/>
              <w:t xml:space="preserve">устанавливающего порядок   </w:t>
              <w:br/>
              <w:t xml:space="preserve">определения цен (тарифов)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установления предельных цен (тарифов)</w:t>
              <w:br/>
              <w:t xml:space="preserve">на оказание муниципальной услуги (выполнение </w:t>
              <w:br/>
              <w:t xml:space="preserve">работы)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устанавливающий предельные цены (тарифы) на оплату муниципальной  </w:t>
              <w:br/>
              <w:t xml:space="preserve">услуги (выполнение работы) _________________________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, если законодательством Российской Федерации, Московской области предусмотрено оказание муниципальной услуги на частично платной или платной основ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контроля за выполнением муниципального зад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890"/>
        <w:gridCol w:w="5940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</w:t>
              <w:br/>
              <w:t xml:space="preserve">контро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е органы местного             </w:t>
              <w:br/>
              <w:t xml:space="preserve">самоуправления Московской области,         </w:t>
              <w:br/>
              <w:t>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отчетности о выполнении муниципального зад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 предоставления  отчетности  о  выполн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: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тчета о выполнении муниципального задания разрабатывается на основании примерной формы отчета о выполнении муниципального задания на оказание муниципальной услуги (приложение N 3 к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2</Characters>
  <CharactersWithSpaces>6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Задание</dc:subject>
  <dc:title>Муниципальное задание на оказание муниципальной услуги (выполнение работ) муниципальным бюджетным (автономным) учреждением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