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поселения Люберцы Люберецкого муниципального района МО от 31.03.2010 N 425-ПА, в котором приведена данная форма, вступило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размещения и контроля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дания на оказание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городе Люберц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КАЗАНИЕ МУНИЦИПАЛЬНЫХ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траслевой направленности муниципальн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лавный 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олучателя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униципального учреждения, иной некоммерческой 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действ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иод действия муниципального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писка из реестра муниципальных обязательств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ели бюджетного задания, перечень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авливающих полномочия по формированию муниципального за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лучатели платных услуг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казатели,   характеризующие  качество  и  (или)   объем   (со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х муниципальных услуг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азатели качества муниципальных услуг для получателей бесплат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351"/>
        <w:gridCol w:w="1619"/>
        <w:gridCol w:w="270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состав) услуг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казанных услуг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требований</w:t>
              <w:br/>
              <w:t xml:space="preserve">к качеству услуг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/</w:t>
              <w:br/>
              <w:t xml:space="preserve">стоимость  </w:t>
              <w:br/>
              <w:t xml:space="preserve">за единицу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азатели качества обеспечения оказания муниципальных услуг для получателей плат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351"/>
        <w:gridCol w:w="1619"/>
        <w:gridCol w:w="270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состав) услуг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казанных услуг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требований</w:t>
              <w:br/>
              <w:t xml:space="preserve">к качеству услуг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/</w:t>
              <w:br/>
              <w:t xml:space="preserve">стоимость  </w:t>
              <w:br/>
              <w:t xml:space="preserve">за единицу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Дополнительные требования к услугам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Перечень  мероприятий  и  общественно  значимых событий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случае наличия таковых наименование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язательных к исполнению в рамках реализ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ания, с указанием (кратко) сущности реализуемых мероприят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новый объем оказания муниципальных услуг (в натуральных показателя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1619"/>
        <w:gridCol w:w="271"/>
        <w:gridCol w:w="270"/>
        <w:gridCol w:w="269"/>
        <w:gridCol w:w="270"/>
        <w:gridCol w:w="271"/>
        <w:gridCol w:w="270"/>
        <w:gridCol w:w="269"/>
        <w:gridCol w:w="271"/>
        <w:gridCol w:w="270"/>
        <w:gridCol w:w="404"/>
        <w:gridCol w:w="406"/>
        <w:gridCol w:w="40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услуг</w:t>
              <w:br/>
              <w:t xml:space="preserve">за год     </w:t>
            </w:r>
          </w:p>
        </w:tc>
        <w:tc>
          <w:tcPr>
            <w:tcW w:w="36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анных услуг     </w:t>
              <w:br/>
              <w:t xml:space="preserve">по месяца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новый объем оказания муниципальных услуг (в стоимостных показателя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1486"/>
        <w:gridCol w:w="809"/>
        <w:gridCol w:w="271"/>
        <w:gridCol w:w="270"/>
        <w:gridCol w:w="269"/>
        <w:gridCol w:w="270"/>
        <w:gridCol w:w="271"/>
        <w:gridCol w:w="270"/>
        <w:gridCol w:w="269"/>
        <w:gridCol w:w="271"/>
        <w:gridCol w:w="270"/>
        <w:gridCol w:w="404"/>
        <w:gridCol w:w="406"/>
        <w:gridCol w:w="402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услуг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</w:t>
              <w:br/>
              <w:t>(натуральный</w:t>
              <w:br/>
              <w:t xml:space="preserve">показатель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затраты   </w:t>
              <w:br/>
              <w:t>на единицу</w:t>
              <w:br/>
              <w:t xml:space="preserve">услуги    </w:t>
              <w:br/>
              <w:t xml:space="preserve">(руб.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объем</w:t>
              <w:br/>
              <w:t>услуг</w:t>
              <w:br/>
              <w:t>(тыс.</w:t>
              <w:br/>
              <w:t>руб.)</w:t>
            </w:r>
          </w:p>
        </w:tc>
        <w:tc>
          <w:tcPr>
            <w:tcW w:w="36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анных услуг     </w:t>
              <w:br/>
              <w:t xml:space="preserve">по месяцам (тыс. руб.)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рядок оказания муниципальных услуг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Муниципальный  правовой  акт,   устанавливающий  цены  (тарифы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ые услуг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рядок финансирования муниципального зада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рмативный правовой акт, устанавливающий порядо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ниципального за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орядок контроля за исполнением муниципального задани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рядок, сроки и условия проведения контрольных мероприят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мет целевого использования бюджетных средств, соответствия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оставленных услуг требованиям, установленным в муниципальном зад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Требования к наличию и состоянию имущества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9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ые и (или) количественные требования к имуществу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</w:t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</w:t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6</Characters>
  <CharactersWithSpaces>4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Задание</dc:subject>
  <dc:title>Муниципальное задание на оказание муниципальных услуг на территории городского поселения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