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планового (реставрационного) за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зработку научно-проектной документации и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о сохранению объекта культурного наслед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явленного объекта культурного наследия, историчес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ого градоформирующего объекта либо о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орико-градостроительной сре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10.2008 N 922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АВИТЕЛЬСТВО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МИТЕТ ПО КУЛЬТУРНОМУ НАСЛЕДИЮ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ОСКОМНАСЛЕД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ятницкая улица, д. 19, Москва, 11503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елефон: (495) 953-20-79. Факс: (495) 951-06-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E-mail: info@guop.msk.ru, http://www.mos.ru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КПО 00652228, ОГРН 1027700151170, ИНН/КПП 7705021556/7705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ЛАН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РЕСТАВРАЦИОН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разработку научно-проектной документации      ДЕЙСТВ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проведение работ по сохранению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ультурного наследия, выявленного объекта    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ультурного наследия, исторически ц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радоформирующего объекта либо объекта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сторико-градостроительно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_____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задание выдан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наименование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ли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разработку  научно-проектной документации  и  проведение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ъек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тнесенном   к  недвижимому  культурному  наследию 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охранный статус, номер в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сторико-градостроительной среды (далее - Объект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м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местонахождение (адрес)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снование для выдачи зад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бъекта недвижимого культурного наслед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ать вид,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номер документа - основания, в том числе Охранно-арен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а, Охранного договора или Охранног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сторико-градостроительной среды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вид,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номер документа-ос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аказчик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полное наименование, адрес, фамилию,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ветственного представителя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ектировщик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полное 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амилию, И.О. ответственного исполнителя, N лицензии, кем выд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рок действия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раткие исторические сведения об Объекте, в том числе  харак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использова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бщее техническое состояние Объек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 основании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хнического состоя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Информация о научно-исследовательской  проектной  докумен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сведения  о  ранее  выполненной  научно-исследовательск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проектной  документации,  возможности  ее  использова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е   хранения   для  проведения  работ  по  сохранению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го культурного наслед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личие  научно-исследовательской  и проектной 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вид, дату и номер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оведение  работ на объекте  историко-градостроительной 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ланируемые работы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По сохранению объек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По благоустройству территории в границах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По ремонтно-реконструктивным работам на объект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Условия  приспособления  Объекта  под современное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возможность перепланировки, устройства инже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орудования и проч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остав   научно-изыскательских  работ  (предпроектная  стад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1. Предварительные работы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2.   Архивные  и  библиографические  материалы,  с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рической записк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3. Натурные исследования (обмеры, зондажи, шурфы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4. Инженерное обследование с заключением и рекомендациями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5. Фотофиксация, стереофотограмметр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6.  Лабораторные  исследования  строительных  и   отдел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7. Архитектурно-реставрационная концепц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остав и стадийность про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1. Эскизный проект реставрац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необход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ления макета, перспективы, разверток, вариа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ектных ре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2. Комплексный эскизный проект реставрации и приспособ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по заданию заказчика, согласованному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ать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глас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3.  Основные  положения  организации  работ  по  со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или  проект организации работ по сохранению объекта (П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4. Проект организации строительства (ПОС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4. Документация на первоочередные и противоаварийны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стад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5.  Рабочая  документация или рабочий проект с утвержд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ю, эскизный проект, проект, РД и пр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6. Полный комплекс археологических исследований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бходимость археологического раздела в составе прое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ения натурных охранных археологических исслед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7.    Проведение    натурных    охранных    археол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й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Научно-реставрационный отче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Порядок и условия согласования  научно-проектной 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Требования  к  научно-методическому руководству,  техн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вторскому надзору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Особые услов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необходимость привл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нсультантов или специалистов смежных професс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здания рабочих комиссий, условия приемки работ и проч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Москомнаследия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мнаследия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мнаследия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            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2</Words>
  <Characters>20413</Characters>
  <CharactersWithSpaces>17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1:00Z</dcterms:created>
  <dc:creator>Правительство Москвы</dc:creator>
  <dc:description/>
  <dc:language>en-US</dc:language>
  <cp:lastModifiedBy/>
  <dcterms:modified xsi:type="dcterms:W3CDTF">2011-10-30T11:41:00Z</dcterms:modified>
  <cp:revision>2</cp:revision>
  <dc:subject>Задание</dc:subject>
  <dc:title>Плановое (реставрационное) задание на разработку научно-проектной документации и проведение работ по сохранению объекта культурного наследия города Москвы, выявленного объекта культурного наследия, исторически ценного градоформирующего объекта либо объ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