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высшего,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МЕРНОЕ СЛУЖЕБ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инспекторск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 образовательного учрежд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бы исполнения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ремя инспектирования - __ дней (с __ 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 2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324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 </w:t>
              <w:br/>
              <w:t xml:space="preserve">Ф.И.О.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ния ..............</w:t>
              <w:br/>
              <w:t>ФСИН России - председатель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внутренней   </w:t>
              <w:br/>
              <w:t xml:space="preserve">службы Иванов Иван     </w:t>
              <w:br/>
              <w:t xml:space="preserve">Иванович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управления  </w:t>
              <w:br/>
              <w:t xml:space="preserve">... ФСИН России - заместитель      </w:t>
              <w:br/>
              <w:t xml:space="preserve">председателя комиссии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ковник внутренней   </w:t>
              <w:br/>
              <w:t xml:space="preserve">службы Петров Петр     </w:t>
              <w:br/>
              <w:t xml:space="preserve">Петрович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Цель и задачи 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Целью   инспектирования  является  получение  объ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о  реальном состоянии дел в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  России   для   принятия   своевременных   мер  к 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деятельности   образовательного   учреждения 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улучшению качества подготовки специалистов для УИ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дачи инсп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   соответствия     организационной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ируемого    образовательного    учреждения    ФСИН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законодательных  и  иных  нормативных 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Минобрнауки  России, Минюста России и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вопросам подготовки кадров для УИ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представляемой отчетности и фактического положе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разовательном  учреждении  ФСИН  России  по  направления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ие    недостатков   в   деятельности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ФСИН России, причин и условий их возникнов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зание  образовательному учреждению ФСИН России пр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в  решении  вопросов  повышения  эффективности 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воспитательного      процесса,     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овершенствования служебной и физическ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соста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ение,  обобщение  и  распространение положительного опы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х форм и методов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Основные направления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лежащие проверке и изуч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346"/>
        <w:gridCol w:w="162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ируемые направления деятельности    </w:t>
              <w:br/>
              <w:t xml:space="preserve">образовательного учрежд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Управление образовательным учреждением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лицензии на право            </w:t>
              <w:br/>
              <w:t xml:space="preserve">осуществления образовательной деятельности,   </w:t>
              <w:br/>
              <w:t xml:space="preserve">свидетельства о государственной аккредитации, </w:t>
              <w:br/>
              <w:t xml:space="preserve">свидетельства о внесении записи в Единый      </w:t>
              <w:br/>
              <w:t>реестр юридических лиц. Устав образовательного</w:t>
              <w:br/>
              <w:t xml:space="preserve">учреждения и его соответствие действующему    </w:t>
              <w:br/>
              <w:t xml:space="preserve">законодательству Российской Федерац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стиля, форм и методов управленческой </w:t>
              <w:br/>
              <w:t xml:space="preserve">деятельности руководства образовательного     </w:t>
              <w:br/>
              <w:t xml:space="preserve">учрежд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эффективности системы управления.      </w:t>
              <w:br/>
              <w:t xml:space="preserve">Определение соответствия деятельности         </w:t>
              <w:br/>
              <w:t xml:space="preserve">образовательного учреждения законодательству  </w:t>
              <w:br/>
              <w:t xml:space="preserve">Российской Федерации, нормативным правовым    </w:t>
              <w:br/>
              <w:t>актам Минюста России, Минобрнауки России, ФСИН</w:t>
              <w:br/>
              <w:t xml:space="preserve">России, Уставу образовательного учреждения.   </w:t>
              <w:br/>
              <w:t xml:space="preserve">Планирование деятельности образовательного    </w:t>
              <w:br/>
              <w:t xml:space="preserve">учреждения. Организация работы ученого сов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штатной численности постоянного и</w:t>
              <w:br/>
              <w:t xml:space="preserve">переменного состава нормативньм требования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аимодействие структурных подразделений, в   </w:t>
              <w:br/>
              <w:t xml:space="preserve">том числе с комплектующими органам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филиалами, их комплектование       </w:t>
              <w:br/>
              <w:t xml:space="preserve">кадрами (при их наличии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представляемой статистической и  </w:t>
              <w:br/>
              <w:t xml:space="preserve">иной отчетности о деятельности                </w:t>
              <w:br/>
              <w:t xml:space="preserve">образовательного учреждения реальному         </w:t>
              <w:br/>
              <w:t xml:space="preserve">положению дел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эффективности взаимодействия с         </w:t>
              <w:br/>
              <w:t>государственными органами субъектов Российской</w:t>
              <w:br/>
              <w:t xml:space="preserve">Федерации, органами местного самоуправления,  </w:t>
              <w:br/>
              <w:t xml:space="preserve">общественными и религиозными объединениями,   </w:t>
              <w:br/>
              <w:t xml:space="preserve">средствами массовой информации по вопросам    </w:t>
              <w:br/>
              <w:t xml:space="preserve">деятельности образовательного учрежд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с жалобами и обращения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рганизация и содержание учебно-воспитательного процесс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учебных подразделений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учебно-строевых            </w:t>
              <w:br/>
              <w:t xml:space="preserve">подразделений, планирование и выполнение      </w:t>
              <w:br/>
              <w:t xml:space="preserve">нагрузки профессорско-преподавательским       </w:t>
              <w:br/>
              <w:t xml:space="preserve">составом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эффективности работы методического     </w:t>
              <w:br/>
              <w:t xml:space="preserve">совета, предметно-методических секций кафедр, </w:t>
              <w:br/>
              <w:t xml:space="preserve">школы начинающих преподавателей, кабинета     </w:t>
              <w:br/>
              <w:t xml:space="preserve">педагогического мастерств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подготовки специалистов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и направления подготовки            </w:t>
              <w:br/>
              <w:t xml:space="preserve">специалистов за последние пять лет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пективы развития образовательного         </w:t>
              <w:br/>
              <w:t xml:space="preserve">учреждения. Ориентация на потребности         </w:t>
              <w:br/>
              <w:t xml:space="preserve">комплектующих органов в специалиста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приема по всем уровням и формам      </w:t>
              <w:br/>
              <w:t xml:space="preserve">обучения. Уровень требований при конкурсном   </w:t>
              <w:br/>
              <w:t xml:space="preserve">отборе абитуриентов. Анализ выпуска           </w:t>
              <w:br/>
              <w:t xml:space="preserve">специалист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дготовки специалистов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соответствия профессиональных          </w:t>
              <w:br/>
              <w:t xml:space="preserve">образовательных программ государственным      </w:t>
              <w:br/>
              <w:t xml:space="preserve">образовательным стандартам. Качество          </w:t>
              <w:br/>
              <w:t xml:space="preserve">разработки рабочих учебных планов с учетом    </w:t>
              <w:br/>
              <w:t xml:space="preserve">специализаций подготовки кадров для служб и   </w:t>
              <w:br/>
              <w:t xml:space="preserve">подразделений уголовно-исполнительной систем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держания профессиональной подготовки </w:t>
              <w:br/>
              <w:t xml:space="preserve">специалистов. Практическая направленность     </w:t>
              <w:br/>
              <w:t xml:space="preserve">учебно-воспитательного процесса и его научное </w:t>
              <w:br/>
              <w:t xml:space="preserve">обеспечение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 процессе обучения оперативно- </w:t>
              <w:br/>
              <w:t xml:space="preserve">тактических учений, деловых и ролевых игр,    </w:t>
              <w:br/>
              <w:t xml:space="preserve">анализа конкретных ситуац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4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подготовки дидактических материалов, </w:t>
              <w:br/>
              <w:t xml:space="preserve">полнота учета в них изменений действующего    </w:t>
              <w:br/>
              <w:t xml:space="preserve">законодательства. Подготовка собственных      </w:t>
              <w:br/>
              <w:t xml:space="preserve">учебно-методических материалов, учебников,    </w:t>
              <w:br/>
              <w:t xml:space="preserve">учебных пособий за 5 лет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5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обеспеченности учебно-воспитательного  </w:t>
              <w:br/>
              <w:t xml:space="preserve">процесса основной учебной и учебно-           </w:t>
              <w:br/>
              <w:t xml:space="preserve">методической литературой, ее наличие в        </w:t>
              <w:br/>
              <w:t xml:space="preserve">библиотечном фонде; программно-информационное </w:t>
              <w:br/>
              <w:t xml:space="preserve">обеспечение, наличие сетей ПЭВ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6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учебных часов, отведенных на      </w:t>
              <w:br/>
              <w:t xml:space="preserve">дисциплины, практические и теоретические      </w:t>
              <w:br/>
              <w:t xml:space="preserve">занятия. Последовательность изучения тем по   </w:t>
              <w:br/>
              <w:t xml:space="preserve">отдельным дисциплинам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7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курсантов и слушателей учебной и  </w:t>
              <w:br/>
              <w:t xml:space="preserve">методической литературой, прежде всего по     </w:t>
              <w:br/>
              <w:t xml:space="preserve">предметам, выносимым на итоговую              </w:t>
              <w:br/>
              <w:t xml:space="preserve">государственную аттестацию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подготовки специалистов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выпуска специалистов. Качество         </w:t>
              <w:br/>
              <w:t xml:space="preserve">подготовки специалистов на основе результатов </w:t>
              <w:br/>
              <w:t xml:space="preserve">итоговых аттестаций выпускников за 3 год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й контроль знаний (тестирование) по  </w:t>
              <w:br/>
              <w:t xml:space="preserve">дисциплинам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3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требованность выпускников, наличие сведений</w:t>
              <w:br/>
              <w:t xml:space="preserve">об их закреплении на службе в учреждениях и   </w:t>
              <w:br/>
              <w:t xml:space="preserve">органах ФСИН России. Отзывы комплектующих     </w:t>
              <w:br/>
              <w:t xml:space="preserve">органов на качество подготовки кадр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остояние и тенденции комплектования кадрами подразделений </w:t>
              <w:br/>
              <w:t xml:space="preserve">проверяемого образовательного учреждения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ый состав кадров, их текучесть,     </w:t>
              <w:br/>
              <w:t xml:space="preserve">некомплект, подбор, расстановка, обучение и   </w:t>
              <w:br/>
              <w:t xml:space="preserve">воспитание. Работа с резервом на выдвижение.  </w:t>
              <w:br/>
              <w:t>Обеспечение социальной и правовой защищенности</w:t>
              <w:br/>
              <w:t xml:space="preserve">личного состава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ое обеспечение основных направлений     </w:t>
              <w:br/>
              <w:t xml:space="preserve">деятельности образовательного учреждения.     </w:t>
              <w:br/>
              <w:t xml:space="preserve">Состояние работы по повышению                 </w:t>
              <w:br/>
              <w:t xml:space="preserve">профессионального мастерства                  </w:t>
              <w:br/>
              <w:t xml:space="preserve">преподавательского состава, научных           </w:t>
              <w:br/>
              <w:t xml:space="preserve">сотрудников, повышение квалификации           </w:t>
              <w:br/>
              <w:t xml:space="preserve">сотрудниками образовательного учрежд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качество воспитательной работы, </w:t>
              <w:br/>
              <w:t xml:space="preserve">оформление наглядной агитации, подчинение ее  </w:t>
              <w:br/>
              <w:t xml:space="preserve">конкретным целям. Соблюдение служебной        </w:t>
              <w:br/>
              <w:t xml:space="preserve">дисциплины. Дисциплинарная практика           </w:t>
              <w:br/>
              <w:t xml:space="preserve">(поощрения, взыскания) постоянного и          </w:t>
              <w:br/>
              <w:t>переменного состава. Деятельность общественных</w:t>
              <w:br/>
              <w:t xml:space="preserve">формирований. Состояние морально-             </w:t>
              <w:br/>
              <w:t xml:space="preserve">психологического климата в коллектив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Эффективность психологического обеспечения деятельности   </w:t>
              <w:br/>
              <w:t xml:space="preserve">образовательного учреждения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ое обеспечение основных          </w:t>
              <w:br/>
              <w:t xml:space="preserve">направлений деятельности образовательного     </w:t>
              <w:br/>
              <w:t xml:space="preserve">учреждения. Состояние организации             </w:t>
              <w:br/>
              <w:t xml:space="preserve">психологической работы с переменным и         </w:t>
              <w:br/>
              <w:t xml:space="preserve">постоянным составам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офессионально-психологического  </w:t>
              <w:br/>
              <w:t xml:space="preserve">отбора кандидатов на учебу и службу, степень  </w:t>
              <w:br/>
              <w:t xml:space="preserve">адаптации сотрудников, курсантов и слушателей </w:t>
              <w:br/>
              <w:t xml:space="preserve">к учебной, научной и служебной деятельности,  </w:t>
              <w:br/>
              <w:t xml:space="preserve">развитие у них профессионально значимых       </w:t>
              <w:br/>
              <w:t xml:space="preserve">личностных качеств, работа с резервом кадров  </w:t>
              <w:br/>
              <w:t xml:space="preserve">на выдвижение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циально-психологического климата в   </w:t>
              <w:br/>
              <w:t xml:space="preserve">служебных коллективах, стиля и методов работы </w:t>
              <w:br/>
              <w:t xml:space="preserve">руководства подразделений, профессиональных и </w:t>
              <w:br/>
              <w:t xml:space="preserve">личностных качеств руководителей всех уровн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Научно-исследовательская, редакционно-издательская      </w:t>
              <w:br/>
              <w:t xml:space="preserve">деятельность, подготовка научно-педагогических кадр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динамика развития основных        </w:t>
              <w:br/>
              <w:t xml:space="preserve">направлений научно-исследовательской работы,  </w:t>
              <w:br/>
              <w:t xml:space="preserve">их соответствие профилю деятельности          </w:t>
              <w:br/>
              <w:t xml:space="preserve">инспектируемого образовательного учрежд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 НИР и редакционно-издательской   </w:t>
              <w:br/>
              <w:t xml:space="preserve">деятельност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актуальность выпускаемой литературы.  </w:t>
              <w:br/>
              <w:t xml:space="preserve">Оценка научного и творческого потенциала      </w:t>
              <w:br/>
              <w:t xml:space="preserve">образовательного учреждения. Наличие          </w:t>
              <w:br/>
              <w:t xml:space="preserve">фундаментальных и прикладных научных          </w:t>
              <w:br/>
              <w:t xml:space="preserve">исследований. Уровень выполняемых научно-     </w:t>
              <w:br/>
              <w:t xml:space="preserve">исследовательских работ и использование их    </w:t>
              <w:br/>
              <w:t xml:space="preserve">результатов в учебно-воспитательном процессе. </w:t>
              <w:br/>
              <w:t xml:space="preserve">Востребованность научно-исследовательских     </w:t>
              <w:br/>
              <w:t xml:space="preserve">работ практическими органами. Участие         </w:t>
              <w:br/>
              <w:t xml:space="preserve">курсантов (слушателей) в научно-              </w:t>
              <w:br/>
              <w:t xml:space="preserve">исследовательской работе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научных собраний. Международное    </w:t>
              <w:br/>
              <w:t xml:space="preserve">сотрудничество. Подготовка научно-            </w:t>
              <w:br/>
              <w:t xml:space="preserve">педагогических кадров. Работа докторантуры,   </w:t>
              <w:br/>
              <w:t xml:space="preserve">адъюнктуры, диссертационных советов и их      </w:t>
              <w:br/>
              <w:t xml:space="preserve">результативность. Взаимосвязь тем             </w:t>
              <w:br/>
              <w:t xml:space="preserve">диссертационных исследований с потребностями  </w:t>
              <w:br/>
              <w:t xml:space="preserve">практических органов и учебно-воспитательного </w:t>
              <w:br/>
              <w:t xml:space="preserve">процесс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лужебная и физическая подготовка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состояние служебной и           </w:t>
              <w:br/>
              <w:t xml:space="preserve">физической подготовки, спортивно-массовой и   </w:t>
              <w:br/>
              <w:t xml:space="preserve">физкультурно-оздоровительной работы, их       </w:t>
              <w:br/>
              <w:t xml:space="preserve">соответствие требованиям приказов Минюста     </w:t>
              <w:br/>
              <w:t xml:space="preserve">России и ФСИН России. Уровень                 </w:t>
              <w:br/>
              <w:t xml:space="preserve">профессиональной пригодности к выполнению     </w:t>
              <w:br/>
              <w:t xml:space="preserve">возложенных задач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ание пропускного режима на территории  </w:t>
              <w:br/>
              <w:t xml:space="preserve">инспектируемого образовательного учреждения.  </w:t>
              <w:br/>
              <w:t xml:space="preserve">Выполнение распорядка дня. Организация        </w:t>
              <w:br/>
              <w:t xml:space="preserve">несения службы внутренним нарядо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качество документов планирования    </w:t>
              <w:br/>
              <w:t xml:space="preserve">служебной и физической подготовки личного     </w:t>
              <w:br/>
              <w:t xml:space="preserve">состава образовательного учрежден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еское обеспечение служебной и          </w:t>
              <w:br/>
              <w:t xml:space="preserve">физической подготовк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Материально-техническая база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развитие материально-технической  </w:t>
              <w:br/>
              <w:t xml:space="preserve">базы. Оснащенность техническими средствами    </w:t>
              <w:br/>
              <w:t xml:space="preserve">обучения, оборудованием и приборами,          </w:t>
              <w:br/>
              <w:t xml:space="preserve">специальной, информационной,                  </w:t>
              <w:br/>
              <w:t xml:space="preserve">криминалистической и иной техникой.           </w:t>
              <w:br/>
              <w:t xml:space="preserve">Обеспеченность автотранспорто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требований к образовательным       </w:t>
              <w:br/>
              <w:t xml:space="preserve">учреждениям по обеспеченности учебными        </w:t>
              <w:br/>
              <w:t xml:space="preserve">площадями, лабораториями, специальными        </w:t>
              <w:br/>
              <w:t xml:space="preserve">кабинетами, спортивными залами, тирами,       </w:t>
              <w:br/>
              <w:t xml:space="preserve">столовыми, складскими и административно-      </w:t>
              <w:br/>
              <w:t xml:space="preserve">хозяйственными помещения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материальной базы по            </w:t>
              <w:br/>
              <w:t xml:space="preserve">назначению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отивопожарной безопасност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Финансово-хозяйственная деятельность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хозяйственной и экономической       </w:t>
              <w:br/>
              <w:t xml:space="preserve">деятельност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ое использование финансовых средств,     </w:t>
              <w:br/>
              <w:t xml:space="preserve">поступивших из федерального бюджет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учреждением дополнительных        </w:t>
              <w:br/>
              <w:t xml:space="preserve">источников финансовых и материальных средств, </w:t>
              <w:br/>
              <w:t xml:space="preserve">их целевое использование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новы осуществления                 </w:t>
              <w:br/>
              <w:t xml:space="preserve">предпринимательской и иной приносящей доход   </w:t>
              <w:br/>
              <w:t xml:space="preserve">деятельности. Наличие лицензии на данный вид  </w:t>
              <w:br/>
              <w:t xml:space="preserve">деятельност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установленного порядка учета и     </w:t>
              <w:br/>
              <w:t xml:space="preserve">хранения бланков строгой отчетности           </w:t>
              <w:br/>
              <w:t xml:space="preserve">(дипломов), материальных ценностей, денежных  </w:t>
              <w:br/>
              <w:t xml:space="preserve">средств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итания личного состава, хранения </w:t>
              <w:br/>
              <w:t xml:space="preserve">продуктов, предметов вещевого снабж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7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набжения медицинским имуществом </w:t>
              <w:br/>
              <w:t xml:space="preserve">медицинской части нормам, утвержденным        </w:t>
              <w:br/>
              <w:t xml:space="preserve">соответствующими приказами                    </w:t>
              <w:br/>
              <w:t xml:space="preserve">Минздравсоцразвития России, Минюста России и  </w:t>
              <w:br/>
              <w:t xml:space="preserve">ФСИН Росси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. Практическая помощь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лучшении учебно-воспитательного процесса и </w:t>
              <w:br/>
              <w:t xml:space="preserve">других направлений деятельности               </w:t>
              <w:br/>
              <w:t xml:space="preserve">инспектируемого образовательного учрежд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комиссии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работке плана мероприятий, направленных  </w:t>
              <w:br/>
              <w:t xml:space="preserve">на совершенствование деятельности             </w:t>
              <w:br/>
              <w:t xml:space="preserve">образовательного учрежд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комиссии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ь участие в заседании ученого совета по </w:t>
              <w:br/>
              <w:t xml:space="preserve">итогам провер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комиссии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ить приемы сотрудников аппарата       </w:t>
              <w:br/>
              <w:t xml:space="preserve">управления и подразделений по личным          </w:t>
              <w:br/>
              <w:t xml:space="preserve">вопросам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комисс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2</Words>
  <Characters>14728</Characters>
  <CharactersWithSpaces>1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исполнения наказаний</dc:creator>
  <dc:description/>
  <dc:language>en-US</dc:language>
  <cp:lastModifiedBy/>
  <dcterms:modified xsi:type="dcterms:W3CDTF">2011-10-30T12:47:00Z</dcterms:modified>
  <cp:revision>2</cp:revision>
  <dc:subject>Задание</dc:subject>
  <dc:title>Примерное служебное задание на проведение инспекторской проверки деятельности образовательного учреждения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