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база   ____________________ авиа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охраны лесов        ко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ЕННОЕ ЗАДА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рупп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, табель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групп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, табель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ЦЕЛЬ ЗА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ушение лесного пожара N ____ квартал N ____ лесничеств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ликвидировать, локализовать, про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полосу -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кращение нарушений ПП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ругие виды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нировочные: прыжок, спу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СПОСОБ ДОСТАВКИ: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ранспортом: наземным, вод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ертолетом: СУ-Р, с посад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амолетом с парашютом: лес, площад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УДАЛЕННОСТЬ ПОЖАРА ОТ МЕСТА ВЫСАДКИ 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 ПЛОЩАДЬ ПОЖАРА НА ВРЕМЯ ВЫСАДКИ __________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  СРОК ВЫПОЛНЕНИЯ ЗАДАНИ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ХЕМА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етчик-наблю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да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Т О ВЫПОЛНЕНИИ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Приступили к тушению __ час. __ мин. на площади ___ га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. Пожар локализован   __ час. __ мин. на площади ___ га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I. Пожар потушен      __ час. __ мин. на площади ___ га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т.ч. лесна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X. Пожар принят на окарауливание и дотушивание "__" 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час. ___ мин. на площади _________ г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X. Использование технических средст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 тушения  │               Средства туш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┼────────────────────┬───┬───┬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│код│   наименование     │код│вид│к-во│объем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─────────────┼───┼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ивка водой│31 │огнетушители        │03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мотопомпы           │04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мягкие емкости      │05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ВСУ                 │07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пожарные машины     │10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химические в-а      │12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─────────────┼───┼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лестывание│32 │ручные орудия       │02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─────────────┼───┼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расывание │33 │ручные орудия       │02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─────────────┼───┼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ладка    │34 │бензопилы           │05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олос     │   │тракторные агрегаты │08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бульдозеры          │09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взрывчатые материалы│12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─────────────┼───┼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жиг        │35 │ЗА, свечи и т.д.    │14 │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┴────────────────────┴───┴───┴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. Сведения о выполнении прочих видов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I. Причины невыполнения задания в условленный ср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Старший групп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зад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ыполнено в срок, выполнено с опозд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выполн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убыла с пожара _____ час. _____ мин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 авиаотделение, на другой пож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9__ г.       Летчик-наблюдатель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89</Characters>
  <CharactersWithSpaces>4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ое агентство лесного хозяйства</dc:creator>
  <dc:description/>
  <dc:language>en-US</dc:language>
  <cp:lastModifiedBy/>
  <dcterms:modified xsi:type="dcterms:W3CDTF">2011-10-30T12:55:00Z</dcterms:modified>
  <cp:revision>2</cp:revision>
  <dc:subject>Задание</dc:subject>
  <dc:title>Производственное задание авиаотделению на тушение лесного пожар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