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ави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ле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 баз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авиационной охраны ле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 АВИАЦИОННОМУ ОТДЕ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ЖАРООПАСНЫЙ СЕЗОН 199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авиаотделение возлагается проведение авиационной охраны лесов на следующей территор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214"/>
        <w:gridCol w:w="3375"/>
        <w:gridCol w:w="121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лесхозов     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ваемая территория, тыс. г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районы   </w:t>
              <w:br/>
              <w:t>авиационной охраны лесов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аршруты авиапатрул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566"/>
        <w:gridCol w:w="3240"/>
        <w:gridCol w:w="1619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маршрутов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пожарной </w:t>
              <w:br/>
              <w:t xml:space="preserve">опасности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оротные пункты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, км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лановые сроки работы:  начало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нец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ереры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то базирования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сто расположения авиапожстанци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Авиаотделению при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лет ____________________ лимит налета _________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ртолет ___________________ лимит налета _________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 состав авиаотделения включаются следующие рабо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авиаотде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чики-наблюдатели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тор ПДПС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торы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рашютисты-пожарные    ___________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сантники-пожарные     ___________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чий персонал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ь на месте следующих сезонных работни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2835"/>
        <w:gridCol w:w="189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еловек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найма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сезонных десантников-пожарных закончить до "__" 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виационные отделения оснащаются следующими средствами пожаротушения, связи и специальным снаряжени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┬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   │Ед. │Коли- │        В том чи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│изм.│чество├──────────┬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│      │</w:t>
      </w:r>
      <w:r>
        <w:rPr/>
        <w:t>имеется на│ получить │преоб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│      │</w:t>
      </w:r>
      <w:r>
        <w:rPr/>
        <w:t>отделение │со склада │ре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┼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Радиостанции    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Звуковещательная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нция         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Химикаты        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Взрывчатые вещества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Средства взрывания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Мотопомпы       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Бензомоторные пилы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Ранцевые огнетуши-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и            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Зажигательные аппа-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ты            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Лопаты штыковые 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Топоры          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Грабли железные 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Пилы поперечные 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Ведра эмалированные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Палатки 4-местные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Палатки 2-местные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Лодки резиновые 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Спальные мешки  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Надувные матрацы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Котелки         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Фляги           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│Канистры для воды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│Канистры для ГСМ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│Ружья двуствольные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│Ракетницы       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│Ракеты сигнальные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│                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│                   │    │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┴──────┴──────────┴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виационному отделению придаются транспорт и технические средства пожаротуше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2565"/>
        <w:gridCol w:w="202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(тип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воз авиационных ГС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890"/>
        <w:gridCol w:w="945"/>
        <w:gridCol w:w="1349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 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завоз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>завозитс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</w:t>
              <w:br/>
              <w:t>достав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транспорта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Задание по лесозащи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существить детальный надзор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215"/>
        <w:gridCol w:w="2430"/>
        <w:gridCol w:w="202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</w:t>
              <w:br/>
              <w:t xml:space="preserve">участков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участко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надзор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вести следующие мероприятия по противопожарной профилактик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1349"/>
        <w:gridCol w:w="21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существить следующие работы по строительству и благоустройств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0"/>
        <w:gridCol w:w="283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и наименование объектов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авиабазы ___________________ "__" 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704</Characters>
  <CharactersWithSpaces>4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Федеральное агентство лесного хозяйства</dc:creator>
  <dc:description/>
  <dc:language>en-US</dc:language>
  <cp:lastModifiedBy/>
  <dcterms:modified xsi:type="dcterms:W3CDTF">2011-10-30T12:55:00Z</dcterms:modified>
  <cp:revision>2</cp:revision>
  <dc:subject>Задание</dc:subject>
  <dc:title>Производственное задание авиационному отделению на пожароопасный сез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