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ю Управления ФССП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о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ЫСК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дразделения службы судебных пристав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озыске   должника-организации    или    имущества  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ина или организации) от "__" _____________ г.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ыскиваетс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ожительное местонахождение котор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селенный пункт, мес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выполнения требований по исполнительному 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подразделения службы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организовать на обслуживаемой Вашей  службой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 указанного должника  (имущества  должника).  О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а сообщ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судебный пристав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юстиции Российской Федерации</dc:creator>
  <dc:description/>
  <dc:language>en-US</dc:language>
  <cp:lastModifiedBy/>
  <dcterms:modified xsi:type="dcterms:W3CDTF">2011-10-30T13:21:00Z</dcterms:modified>
  <cp:revision>2</cp:revision>
  <dc:subject>Задание</dc:subject>
  <dc:title>Разыскное задание на подтверждение информации о месте нахождения должника-организации и имущества должника (гражданина или организации) на территории другого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