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опред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тимальных сроков техническ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а судовых технически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ЙСОВОЕ ЗАДАНИЕ ПО ТЕХНИЧЕСКОМУ ОБСЛУЖИ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на рейс N __________ с ________ п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ип и название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период   рейса   предлагается   выполнить  силами  экипаж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ной  бригады  (группы) работы по техническому обслужива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у судовых технических сред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025"/>
        <w:gridCol w:w="810"/>
        <w:gridCol w:w="945"/>
        <w:gridCol w:w="810"/>
        <w:gridCol w:w="1484"/>
      </w:tblGrid>
      <w:tr>
        <w:trPr>
          <w:trHeight w:val="3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едования судовых</w:t>
              <w:br/>
              <w:t xml:space="preserve">специалистов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иции работ </w:t>
              <w:br/>
              <w:t xml:space="preserve">по типовым  </w:t>
              <w:br/>
              <w:t xml:space="preserve">ведомостям  </w:t>
              <w:br/>
              <w:t>(перечисляются</w:t>
              <w:br/>
              <w:t xml:space="preserve">их номера)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но,  </w:t>
              <w:br/>
              <w:t xml:space="preserve">нормо-ч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,   </w:t>
              <w:br/>
              <w:t xml:space="preserve">нормо-ч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СР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СРБ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его помощника </w:t>
              <w:br/>
              <w:t xml:space="preserve">капитан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го механик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тьего механик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етвертого механик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механик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ханика рефрижера-</w:t>
              <w:br/>
              <w:t xml:space="preserve">торных установок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ника-наладчик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е выдал: нач. МСС ___________ Выполнение задания в объ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чета подтверждаю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199_ г.             "__" 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групповой инженер-механ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2</Characters>
  <CharactersWithSpaces>1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4:01:00Z</dcterms:modified>
  <cp:revision>2</cp:revision>
  <dc:subject>Задание</dc:subject>
  <dc:title>Рейсовое задание по техническому обслуживанию суд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