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-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юст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.03.2001 N 06/2632-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Главному судебному приста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в субъекте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РОЗЫСКНОЕ 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постановлением судебного пристава-исполн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фамилия, инициалы, наименование подразделения службы судеб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 розыске  должника (имущества должника) от "___" ______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_ разыскивается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ика-организации, Ф.И.О. долж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оложительное местонахождение(ия) которого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селенный пункт, мест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очные  данные  на  разыскиваемого  должника  (имущ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ика)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целях выполнения требований  по исполнительному производ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___" ____________________ г.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полное наименование подразделения службы судебных пристав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шу  Вас  организовать на обслуживаемой Вашей службой территор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  указанного  должника  (имущества  должника). О результат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зыска сообщить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отдела розыс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7</Words>
  <Characters>1586</Characters>
  <CharactersWithSpaces>13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15:00Z</dcterms:created>
  <dc:creator>Министерство юстиции Российской Федерации</dc:creator>
  <dc:description/>
  <dc:language>en-US</dc:language>
  <cp:lastModifiedBy/>
  <dcterms:modified xsi:type="dcterms:W3CDTF">2011-10-30T14:15:00Z</dcterms:modified>
  <cp:revision>2</cp:revision>
  <dc:subject>Задание</dc:subject>
  <dc:title>Розыскное задание в соответствии с постановлением судебного пристава-исполнителя о розыске должника (имущества должник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