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ОО "Верес"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004   │ 13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ЛУЖЕБНОЕ ЗАДАНИЕ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направления в командировку и отчет о ег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тряков Владимир Анатольевич                 │      03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080"/>
        <w:gridCol w:w="1486"/>
        <w:gridCol w:w="1484"/>
        <w:gridCol w:w="1486"/>
        <w:gridCol w:w="1214"/>
        <w:gridCol w:w="1215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     </w:t>
            </w:r>
          </w:p>
        </w:tc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значени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(календарные</w:t>
              <w:br/>
              <w:t xml:space="preserve">дни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 xml:space="preserve">пла-   </w:t>
              <w:br/>
              <w:t>тельщик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город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 </w:t>
              <w:br/>
              <w:t xml:space="preserve">зация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чи- </w:t>
              <w:br/>
              <w:t xml:space="preserve">тая     </w:t>
              <w:br/>
              <w:t xml:space="preserve">времени </w:t>
              <w:br/>
              <w:t xml:space="preserve">нахож-  </w:t>
              <w:br/>
              <w:t xml:space="preserve">дения в </w:t>
              <w:br/>
              <w:t xml:space="preserve">пути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Верес"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</w:t>
              <w:br/>
              <w:t xml:space="preserve">отдела   </w:t>
              <w:br/>
              <w:t xml:space="preserve">прод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,</w:t>
              <w:br/>
              <w:t>Моск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</w:t>
              <w:br/>
              <w:t>"Меркурий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8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8.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>(деся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(четыр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</w:t>
              <w:br/>
              <w:t>"Верес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ое</w:t>
              <w:br/>
              <w:t xml:space="preserve">письмо  </w:t>
              <w:br/>
              <w:t xml:space="preserve">ЗАО    </w:t>
              <w:br/>
              <w:t xml:space="preserve">"Меркурий"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я (цель)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о выполнении за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ь договор поставки товара на  </w:t>
              <w:br/>
              <w:t xml:space="preserve">ЗАО "Меркурий" (г. Москва) для        </w:t>
              <w:br/>
              <w:t xml:space="preserve">ООО "Верес" (г. Новосибирск)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 договор поставки товара с     </w:t>
              <w:br/>
              <w:t xml:space="preserve">ЗАО "Меркурий" (г. Москва) для         </w:t>
              <w:br/>
              <w:t xml:space="preserve">ООО "Верес" (г. Новосибирск)           </w:t>
              <w:br/>
              <w:t xml:space="preserve">от 23.08.2008 N 402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отдела продаж         Киржаков Е.А.           Петряк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-------------- _______ -------------  Работник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личная  расшифровка               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подписи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ключение о выполнении зад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 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ректор Авдеев Г.П.  Авдеев Г.П.   структурного    продаж  Киржаков Е.А. Киржаков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-------- ----------- -------------  подразделения --------- 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личная    расшифровка                 должность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подписи                                подпись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20     августа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--" 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0</Characters>
  <CharactersWithSpaces>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Семенихин В.В.</dc:creator>
  <dc:description/>
  <dc:language>en-US</dc:language>
  <cp:lastModifiedBy/>
  <dcterms:modified xsi:type="dcterms:W3CDTF">2011-10-30T15:56:00Z</dcterms:modified>
  <cp:revision>2</cp:revision>
  <dc:subject>Задание</dc:subject>
  <dc:title>Служебное задание для направления в командировку и отчет о его выполнении. Унифицированная форма № Т-10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