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0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ИП Черепанова И.В. "Мечта-тур"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</w:t>
      </w:r>
      <w:r>
        <w:rPr/>
        <w:t>21   │ 10.09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СЛУЖЕБНОЕ ЗАДАНИЕ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направления в командировку и отчет о его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Гусарова Вера Александровна                  │1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6"/>
        <w:gridCol w:w="1080"/>
        <w:gridCol w:w="1350"/>
        <w:gridCol w:w="1484"/>
        <w:gridCol w:w="1485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 xml:space="preserve">подразделе- </w:t>
              <w:br/>
              <w:t xml:space="preserve">ние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специаль-  </w:t>
              <w:br/>
              <w:t xml:space="preserve">ность, про- </w:t>
              <w:br/>
              <w:t xml:space="preserve">фессия)     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а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значения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(кален-</w:t>
              <w:br/>
              <w:t xml:space="preserve">дарные </w:t>
              <w:br/>
              <w:t xml:space="preserve">дни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я -</w:t>
              <w:br/>
              <w:t xml:space="preserve">пла-   </w:t>
              <w:br/>
              <w:t>тельщик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,</w:t>
              <w:br/>
              <w:t xml:space="preserve">гор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 </w:t>
              <w:br/>
              <w:t xml:space="preserve">зац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продаж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</w:t>
              <w:br/>
              <w:t xml:space="preserve">по туризм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ция</w:t>
              <w:br/>
              <w:t>Антал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рхаба</w:t>
              <w:br/>
              <w:t>Туристик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9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09.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чта-</w:t>
              <w:br/>
              <w:t xml:space="preserve">тур"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5399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дания (цель)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й отчет о выполнении зад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омство с принимающей стороной     </w:t>
              <w:br/>
              <w:t xml:space="preserve">"Мерхаба Туристик", предлагаемыми     </w:t>
              <w:br/>
              <w:t xml:space="preserve">отелями и услугами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а встреча с руководством       </w:t>
              <w:br/>
              <w:t xml:space="preserve">компании; участие в презентации        </w:t>
              <w:br/>
              <w:t xml:space="preserve">по отражению основной стратегии        </w:t>
              <w:br/>
              <w:t xml:space="preserve">деятельности по удовлетворению спроса  </w:t>
              <w:br/>
              <w:t xml:space="preserve">на туруслуги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омство со страной пребывания,     </w:t>
              <w:br/>
              <w:t xml:space="preserve">культурой, языком, особенностями      </w:t>
              <w:br/>
              <w:t xml:space="preserve">пребывания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ение туристических выставок       </w:t>
              <w:br/>
              <w:t>в Анталии; посещение исторических мест,</w:t>
              <w:br/>
              <w:t xml:space="preserve">основных курортов и знакомство с их    </w:t>
              <w:br/>
              <w:t xml:space="preserve">спецификой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отелей, предлагающих отдых   </w:t>
              <w:br/>
              <w:t xml:space="preserve">в осенне-зимний период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 отелей различных категорий,     </w:t>
              <w:br/>
              <w:t xml:space="preserve">действующих в осенне-зимний период;    </w:t>
              <w:br/>
              <w:t xml:space="preserve">изучение концепций данных отелей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1</Characters>
  <CharactersWithSpaces>2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арков Е.Ф.</dc:creator>
  <dc:description/>
  <dc:language>en-US</dc:language>
  <cp:lastModifiedBy/>
  <dcterms:modified xsi:type="dcterms:W3CDTF">2011-10-30T21:07:00Z</dcterms:modified>
  <cp:revision>2</cp:revision>
  <dc:subject>Задание</dc:subject>
  <dc:title>Служебное задание для направления в командировку и отчет о его выполнении. Унифицированная форма N Т-10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