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0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Яхонт"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N 24  │ 16.1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ЛУЖЕБНОЕ ЗАДАНИЕ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направления в командировку и отчет о ег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лександров Алексей Анатольевич 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4"/>
        <w:gridCol w:w="1216"/>
        <w:gridCol w:w="1484"/>
        <w:gridCol w:w="1485"/>
        <w:gridCol w:w="676"/>
        <w:gridCol w:w="1079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 xml:space="preserve">подразделе- </w:t>
              <w:br/>
              <w:t xml:space="preserve">ние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     </w:t>
            </w:r>
          </w:p>
        </w:tc>
        <w:tc>
          <w:tcPr>
            <w:tcW w:w="9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значения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(кален-</w:t>
              <w:br/>
              <w:t xml:space="preserve">дарные дни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я -</w:t>
              <w:br/>
              <w:t xml:space="preserve">пла-   </w:t>
              <w:br/>
              <w:t>тельщик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 город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чи-</w:t>
              <w:br/>
              <w:t xml:space="preserve">тая    </w:t>
              <w:br/>
              <w:t>времени</w:t>
              <w:br/>
              <w:t xml:space="preserve">нахож- </w:t>
              <w:br/>
              <w:t>дения в</w:t>
              <w:br/>
              <w:t xml:space="preserve">пути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</w:t>
              <w:br/>
              <w:t xml:space="preserve">персонал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</w:t>
              <w:br/>
              <w:t xml:space="preserve">специалист </w:t>
              <w:br/>
              <w:t xml:space="preserve">по кадрам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РФ, г. Наход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</w:t>
              <w:br/>
              <w:t>N 3 ООО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7.12.20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1.12.2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от</w:t>
              <w:br/>
              <w:t>15.12.2010</w:t>
              <w:br/>
              <w:t xml:space="preserve">N 98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о ж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о же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Ф,     </w:t>
              <w:br/>
              <w:t xml:space="preserve">г. Мурманс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 </w:t>
              <w:br/>
              <w:t>N 2 ООО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2.12.20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5.12.2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 от</w:t>
              <w:br/>
              <w:t>15.12.2010</w:t>
              <w:br/>
              <w:t xml:space="preserve">N 98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о ж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о же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Ф,     </w:t>
              <w:br/>
              <w:t>г. Калинингра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 </w:t>
              <w:br/>
              <w:t>N 1 ООО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6.12.20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28.12.20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</w:t>
              <w:br/>
              <w:t>"Яхонт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каз от</w:t>
              <w:br/>
              <w:t>15.12.2010</w:t>
              <w:br/>
              <w:t xml:space="preserve">N 9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я (цель)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о выполнении зад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адровый аудит системы управления  </w:t>
              <w:br/>
              <w:t xml:space="preserve">персоналом филиала N 3 (г. Находка)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казание помощи в формировании     </w:t>
              <w:br/>
              <w:t xml:space="preserve">отдела персонала филиала N 2          </w:t>
              <w:br/>
              <w:t xml:space="preserve">(г. Мурманск)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лановая проверка деятельности     </w:t>
              <w:br/>
              <w:t xml:space="preserve">отдела персонала филиала N 1          </w:t>
              <w:br/>
              <w:t xml:space="preserve">(г. Калининград)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Директор  Борисова В.Г. Борисова           А.А. Алексан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--------- -------- -------------  Работник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личная   расшифровка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ключение о выполнении зад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еральный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директор  Дмитриевский Е.Е. Дмитриевский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 ------------ -----------------  подразделения _________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личная       расшифровка                   должность личная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подписи                               подпись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Васильев М.В.</dc:creator>
  <dc:description/>
  <dc:language>en-US</dc:language>
  <cp:lastModifiedBy/>
  <dcterms:modified xsi:type="dcterms:W3CDTF">2011-10-30T21:07:00Z</dcterms:modified>
  <cp:revision>2</cp:revision>
  <dc:subject>Задание</dc:subject>
  <dc:title>Служебное задание для направления в командировку и отчет о его выполнении. Унифицированная форма N Т-10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