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3010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наименование организации)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ЛУЖЕБНОЕ ЗАДАНИЕ └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направления в командировку и отчет о его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Табе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081"/>
        <w:gridCol w:w="1080"/>
        <w:gridCol w:w="945"/>
        <w:gridCol w:w="809"/>
        <w:gridCol w:w="675"/>
        <w:gridCol w:w="108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(специ-  </w:t>
              <w:br/>
              <w:t>альность,</w:t>
              <w:br/>
              <w:t xml:space="preserve">профес-  </w:t>
              <w:br/>
              <w:t xml:space="preserve">сия)     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значения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(календарные</w:t>
              <w:br/>
              <w:t xml:space="preserve">дни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пла-   </w:t>
              <w:br/>
              <w:t>тельщик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гор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 xml:space="preserve">считая </w:t>
              <w:br/>
              <w:t>времени</w:t>
              <w:br/>
              <w:t xml:space="preserve">нахож- </w:t>
              <w:br/>
              <w:t>дения в</w:t>
              <w:br/>
              <w:t xml:space="preserve">пути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я (цель)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отчет о выполнении за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 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выполнении зад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 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5:56:00Z</dcterms:modified>
  <cp:revision>2</cp:revision>
  <dc:subject>Задание</dc:subject>
  <dc:title>Служебное задание для направления в командировку служащего Росимущества и отчет о его выпол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