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0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СЛУЖЕБНОЕ ЗАДАНИЕ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направления в командировку и отчет о его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6"/>
        <w:gridCol w:w="1079"/>
        <w:gridCol w:w="1216"/>
        <w:gridCol w:w="674"/>
        <w:gridCol w:w="810"/>
        <w:gridCol w:w="675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 xml:space="preserve">подразделе- </w:t>
              <w:br/>
              <w:t xml:space="preserve">ние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(специаль-  </w:t>
              <w:br/>
              <w:t xml:space="preserve">ность, про- </w:t>
              <w:br/>
              <w:t xml:space="preserve">фессия)     </w:t>
            </w:r>
          </w:p>
        </w:tc>
        <w:tc>
          <w:tcPr>
            <w:tcW w:w="6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а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значения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(кален-</w:t>
              <w:br/>
              <w:t xml:space="preserve">дарные дни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я -</w:t>
              <w:br/>
              <w:t xml:space="preserve">пла-   </w:t>
              <w:br/>
              <w:t>тельщик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,</w:t>
              <w:br/>
              <w:t xml:space="preserve">город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я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чал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я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чи-</w:t>
              <w:br/>
              <w:t xml:space="preserve">тая    </w:t>
              <w:br/>
              <w:t>времени</w:t>
              <w:br/>
              <w:t xml:space="preserve">нахож- </w:t>
              <w:br/>
              <w:t>дения в</w:t>
              <w:br/>
              <w:t xml:space="preserve">пути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5399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дания (цель)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й отчет о выполнении зад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 _______ ___________  Работник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личная  расшифровка            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  подписи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ключение о выполнении зада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 _______ _____________  подразделения _________ 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 личная   расшифровка                 должность личная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 подписи                             подпись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1</Characters>
  <CharactersWithSpaces>2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56:00Z</dcterms:modified>
  <cp:revision>2</cp:revision>
  <dc:subject>Задание</dc:subject>
  <dc:title>Служебное задание для направления в командировку и отчет о его выполнении. Унифицированная форма № Т-10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