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8 г. N 91-р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ГЛАСОВАНО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Департамента               Руководитель /заместитель руководител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го сотрудничества       начальник Управления /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ерства природных ресурсов     территориального органа/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экологии Российской Федерации     подведомственного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чреждения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экологическому, технолог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.И. Майданов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_ года     "___" _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лужеб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командировку делегации/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льной службы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атомному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трана, город, организ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участия в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зва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командировки: с _________________ п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легации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делег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19"/>
        <w:gridCol w:w="4861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легации пору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сонально членам делегации поруч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 время пребывания за границей пользоваться только опубликованным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ными к опубликованию в открытой печати материал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возвращении  из  командировки  в  течение  5  рабочих дней долож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   об   основных  результатах,  в  15-дневный  срок  пред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ый отчет о командировке с конкретными выводами и пред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тветственного подразделения                   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                          А.А. Хам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                     Ю.Г. Аг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4</Characters>
  <CharactersWithSpaces>19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5:56:00Z</dcterms:modified>
  <cp:revision>2</cp:revision>
  <dc:subject>Задание</dc:subject>
  <dc:title>Служебное задание на командировку делегации/представителя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