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28.08.2010 N 38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инспект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ведение инспект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ремя инспектирования - ___ дней (с __ ______ по __ ______ 2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45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членов комиссии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Ф.И.О.    </w:t>
              <w:br/>
              <w:t xml:space="preserve">(полностью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Цель и задачи 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Целью  инспектирования  является получение объективной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м  состоянии  дел  в  образовательном  учреждении  ФСИН  Росс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 своевременных   мер   по  повышению  эффективност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учреждения  ФСИН  России,  улучшения  качества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для учреждений и органов У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дачи инсп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организации  исполнения  законодательства  и и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 Российской  Федерации,  Министерства  образования 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далее - Минобрнауки России), Минюста России 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по подготовке сотрудников для УИ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ение  положения  дел  в  подразделениях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  России,   проверка   достоверности   представляемой  в  ФСИН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 иной отч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ие  и  устранение  недостатков  в  деятельности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СИН России, установление причин и условий их возникнов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качества  подбора  и  расстановки  кадров в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   учреждения    ФСИН    России,    уровня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воспитательного  процесса,  обеспечения правовой и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УИС, состоящих в штате образовательного учреждения ФСИ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ние    коллективу   образовательного   учреждения    ФСИН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й    помощи  в  решении  вопросов   повышения   эффектив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  учебно-воспитательной     работы,     научно-исследователь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хозяйственной   деятельности,   совершенствования   служебн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й подготовки сотрудников УИС, организации кадрово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 взаимодействия  с  органами  государственной  власт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рганами  местного  самоуправления, обществен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ыми  объединениями,  средствами  массовой  информации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бразовательного учреждения ФСИ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ение,  обобщение и распространение положительного опыта, нов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ов, используемых при ведении образовательным учреждением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,  научно-исследовательской  деятельности,  воспитате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Основные направления деятельност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ке и изуч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289"/>
        <w:gridCol w:w="175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ируемые направления деятельности       </w:t>
              <w:br/>
              <w:t xml:space="preserve">образовательного учреждения ФСИН Росси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Управление образовательным учреждением ФСИН Росси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лицензии на право осуществления              </w:t>
              <w:br/>
              <w:t xml:space="preserve">образовательной деятельности, свидетельства о        </w:t>
              <w:br/>
              <w:t xml:space="preserve">государственной аккредитации, свидетельства о        </w:t>
              <w:br/>
              <w:t xml:space="preserve">внесении записи в Единый реестр юридических лиц.     </w:t>
              <w:br/>
              <w:t xml:space="preserve">Соответствие Устава образовательного учреждения ФСИН </w:t>
              <w:br/>
              <w:t xml:space="preserve">России законодательству Российской Федерац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ль, формы и методы управленческой деятельности    </w:t>
              <w:br/>
              <w:t xml:space="preserve">руководства образовательного учреждения ФСИН Росс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деятельности образовательного учреждения</w:t>
              <w:br/>
              <w:t xml:space="preserve">ФСИН России законодательству Российской Федерации,   </w:t>
              <w:br/>
              <w:t xml:space="preserve">нормативным правовым актам Минюста России,           </w:t>
              <w:br/>
              <w:t xml:space="preserve">Минобрнауки России, актам ФСИН России, Уставу        </w:t>
              <w:br/>
              <w:t>образовательного учреждения ФСИН России. Планирование</w:t>
              <w:br/>
              <w:t>деятельности образовательного учреждения ФСИН России.</w:t>
              <w:br/>
              <w:t xml:space="preserve">Организация работы ученого совета, оперативного      </w:t>
              <w:br/>
              <w:t xml:space="preserve">совещания при начальнике образовательного учреждения </w:t>
              <w:br/>
              <w:t xml:space="preserve">ФСИН России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филиалами образовательного учреждения ФСИН</w:t>
              <w:br/>
              <w:t xml:space="preserve">России при их наличии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представляемой статистической и иной    </w:t>
              <w:br/>
              <w:t>отчетности о деятельности образовательного учреждения</w:t>
              <w:br/>
              <w:t xml:space="preserve">ФСИН России реальному положению дел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с органами государственной власти     </w:t>
              <w:br/>
              <w:t xml:space="preserve">субъектов Российской Федерации, органами местного    </w:t>
              <w:br/>
              <w:t xml:space="preserve">самоуправления, общественными и религиозными         </w:t>
              <w:br/>
              <w:t xml:space="preserve">объединениями, средствами массовой информации по     </w:t>
              <w:br/>
              <w:t xml:space="preserve">вопросам деятельности образовательного учреждения    </w:t>
              <w:br/>
              <w:t xml:space="preserve">ФСИН России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рганизация и содержание учебно-воспитательного процесс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учебных подразделений образовательного        </w:t>
              <w:br/>
              <w:t xml:space="preserve">учреждения ФСИН России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учебно-строевых подразделений     </w:t>
              <w:br/>
              <w:t xml:space="preserve">(учебного отдела, факультетов, кафедр, курсов)       </w:t>
              <w:br/>
              <w:t xml:space="preserve">образовательного учреждения ФСИН Росс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и выполнение нагрузки профессорско-     </w:t>
              <w:br/>
              <w:t xml:space="preserve">преподавательским составом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боты методического совета, предметно-       </w:t>
              <w:br/>
              <w:t xml:space="preserve">методических секций кафедр, кабинета педагогического </w:t>
              <w:br/>
              <w:t xml:space="preserve">мастерства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подготовки специалист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и направления подготовки специалистов за   </w:t>
              <w:br/>
              <w:t xml:space="preserve">последние пять лет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пективы развития образовательного учреждения ФСИН</w:t>
              <w:br/>
              <w:t xml:space="preserve">России. Ориентация на качество подготовки            </w:t>
              <w:br/>
              <w:t xml:space="preserve">специалистов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дготовки специалистов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соответствия профессиональных образовательных </w:t>
              <w:br/>
              <w:t xml:space="preserve">программ государственным образовательным стандартам. </w:t>
              <w:br/>
              <w:t xml:space="preserve">Качество разработки рабочих учебных планов с учетом  </w:t>
              <w:br/>
              <w:t xml:space="preserve">специализации для учреждений и органов УИС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держания профессиональной подготовки        </w:t>
              <w:br/>
              <w:t xml:space="preserve">специалистов. Практическая направленность учебно-    </w:t>
              <w:br/>
              <w:t xml:space="preserve">воспитательного процесса и его научное обеспечение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3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в процессе обучения оперативно-        </w:t>
              <w:br/>
              <w:t xml:space="preserve">тактических учений, деловых и ролевых игр, анализа   </w:t>
              <w:br/>
              <w:t xml:space="preserve">конкретных ситуаций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4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чество подготовки дидактических материалов, полнота</w:t>
              <w:br/>
              <w:t xml:space="preserve">учета в них изменений законодательства Российской    </w:t>
              <w:br/>
              <w:t xml:space="preserve">Федерации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5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ебно-воспитательного процесса       </w:t>
              <w:br/>
              <w:t xml:space="preserve">основной учебной и учебно-методической литературой,  </w:t>
              <w:br/>
              <w:t xml:space="preserve">ее наличие в библиотечном фонде. Программно-         </w:t>
              <w:br/>
              <w:t xml:space="preserve">информационное обеспечение, наличие электронных      </w:t>
              <w:br/>
              <w:t xml:space="preserve">учебно-методических комплексов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6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учебных часов, отведенных на учебные     </w:t>
              <w:br/>
              <w:t xml:space="preserve">дисциплины, практические и теоретические занятия.    </w:t>
              <w:br/>
              <w:t xml:space="preserve">Последовательность изучения учебных дисциплин и тем  </w:t>
              <w:br/>
              <w:t xml:space="preserve">по отдельным учебным дисциплинам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подготовки специалисто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ыпуска специалистов. Качество подготовки     </w:t>
              <w:br/>
              <w:t xml:space="preserve">специалистов на основе результатов итоговых          </w:t>
              <w:br/>
              <w:t xml:space="preserve">аттестаций выпускников за 3 года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й контроль знаний (тестирование) по учебным </w:t>
              <w:br/>
              <w:t xml:space="preserve">дисциплинам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остояние и тенденции комплектования кадрами подразделений     </w:t>
              <w:br/>
              <w:t xml:space="preserve">образовательного учреждения ФСИН России. Воспитательная работа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ый состав кадров, их текучесть, некомплект,</w:t>
              <w:br/>
              <w:t xml:space="preserve">подбор, расстановка, обучение и воспитание. Работа с </w:t>
              <w:br/>
              <w:t xml:space="preserve">резервом на выдвижение. Обеспечение социальной и     </w:t>
              <w:br/>
              <w:t xml:space="preserve">правовой защищенности постоянного и переменного      </w:t>
              <w:br/>
              <w:t xml:space="preserve">составов образовательного учреждения ФСИН Росс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ое обеспечение основных направлений            </w:t>
              <w:br/>
              <w:t>деятельности образовательного учреждения ФСИН России.</w:t>
              <w:br/>
              <w:t xml:space="preserve">Состояние работы по повышению профессионального      </w:t>
              <w:br/>
              <w:t xml:space="preserve">мастерства преподавательского состава, научных       </w:t>
              <w:br/>
              <w:t xml:space="preserve">сотрудников, повышение квалификации работниками      </w:t>
              <w:br/>
              <w:t xml:space="preserve">образовательного учреждения ФСИН Росс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штатной численности постоянного и       </w:t>
              <w:br/>
              <w:t xml:space="preserve">переменного состава приказам Минюста России и ФСИН   </w:t>
              <w:br/>
              <w:t xml:space="preserve">России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аимодействие подразделений образовательного        </w:t>
              <w:br/>
              <w:t xml:space="preserve">учреждения ФСИН России с комплектующими учреждениями </w:t>
              <w:br/>
              <w:t xml:space="preserve">и органами УИС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намика приема по всем уровням и формам обучения.   </w:t>
              <w:br/>
              <w:t>Соблюдение правил приема в образовательное учреждение</w:t>
              <w:br/>
              <w:t xml:space="preserve">ФСИН России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требованность выпускников, наличие сведений об их </w:t>
              <w:br/>
              <w:t xml:space="preserve">закреплении на службе, а также отзывов из учреждений </w:t>
              <w:br/>
              <w:t xml:space="preserve">и органов УИС на качество подготовки кадр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-пропагандистская работа. Оформление    </w:t>
              <w:br/>
              <w:t xml:space="preserve">наглядной агитации, подчинение ее конкретным целям.  </w:t>
              <w:br/>
              <w:t>Организация взаимодействия с органами государственной</w:t>
              <w:br/>
              <w:t xml:space="preserve">власти субъектов Российской Федерации, органами      </w:t>
              <w:br/>
              <w:t xml:space="preserve">местного самоуправления, средствами массовой         </w:t>
              <w:br/>
              <w:t xml:space="preserve">информации, другими органами и организациями в       </w:t>
              <w:br/>
              <w:t xml:space="preserve">интересах формирования у сотрудников УИС высоких     </w:t>
              <w:br/>
              <w:t xml:space="preserve">духовно-нравственных качеств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укреплению правопорядка и служебной        </w:t>
              <w:br/>
              <w:t xml:space="preserve">дисциплины. Соблюдение служебной дисциплины.         </w:t>
              <w:br/>
              <w:t xml:space="preserve">Дисциплинарная практика (поощрения, взыскания)       </w:t>
              <w:br/>
              <w:t xml:space="preserve">постоянного и переменного составов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работа. Состояние социальной защиты,      </w:t>
              <w:br/>
              <w:t xml:space="preserve">обеспечения прав, гарантий и льгот работников УИС и  </w:t>
              <w:br/>
              <w:t xml:space="preserve">членов их семей, предусмотренных законодательством   </w:t>
              <w:br/>
              <w:t xml:space="preserve">Российской Федерации. Организация работы с           </w:t>
              <w:br/>
              <w:t>обращениями граждан Российской Федерации, иностранных</w:t>
              <w:br/>
              <w:t xml:space="preserve">граждан и лиц без гражданства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но-досуговая работа. Деятельность общественных</w:t>
              <w:br/>
              <w:t xml:space="preserve">формирований. Организация культурно-досуговых        </w:t>
              <w:br/>
              <w:t xml:space="preserve">мероприятий, смотров-конкурсов самодеятельного,      </w:t>
              <w:br/>
              <w:t xml:space="preserve">художественного творчества курсантов и слушателе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сихологическое обеспечение деятельности образовательного учрежд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ое обеспечение основных направлений     </w:t>
              <w:br/>
              <w:t>деятельности образовательного учреждения ФСИН России.</w:t>
              <w:br/>
              <w:t xml:space="preserve">Состояние организации психологической работы с       </w:t>
              <w:br/>
              <w:t xml:space="preserve">переменным и постоянным составами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офессионально-психологического отбора  </w:t>
              <w:br/>
              <w:t xml:space="preserve">кандидатов на учебу и службу, степень адаптации      </w:t>
              <w:br/>
              <w:t xml:space="preserve">сотрудников образовательного учреждения ФСИН России, </w:t>
              <w:br/>
              <w:t>курсантов и слушателей к учебной, научной и служебной</w:t>
              <w:br/>
              <w:t>деятельности, развитие у них профессионально значимых</w:t>
              <w:br/>
              <w:t xml:space="preserve">личностных качеств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циально-психологического климата, стиля и   </w:t>
              <w:br/>
              <w:t xml:space="preserve">методов работы руководства подразделений             </w:t>
              <w:br/>
              <w:t xml:space="preserve">образовательного учреждения ФСИН России,             </w:t>
              <w:br/>
              <w:t xml:space="preserve">профессиональных и личностных качеств руководителей  </w:t>
              <w:br/>
              <w:t xml:space="preserve">всех уровней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Научно-исследовательская, редакционно-издательская деятельность,   </w:t>
              <w:br/>
              <w:t xml:space="preserve">подготовка научно-педагогических кадров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динамика развития основных направлений   </w:t>
              <w:br/>
              <w:t xml:space="preserve">научно-исследовательской работы, их соответствие     </w:t>
              <w:br/>
              <w:t>профилю деятельности инспектируемого образовательного</w:t>
              <w:br/>
              <w:t xml:space="preserve">учреждения ФСИН России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ование научно-исследовательской работы и       </w:t>
              <w:br/>
              <w:t xml:space="preserve">редакционно-издательской деятельности. Подготовка    </w:t>
              <w:br/>
              <w:t xml:space="preserve">собственных учебно-методических материалов,          </w:t>
              <w:br/>
              <w:t xml:space="preserve">учебников, учебных пособий за 5 лет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актуальность выпускаемой литературы. Оценка  </w:t>
              <w:br/>
              <w:t xml:space="preserve">научного и творческого потенциала образовательного   </w:t>
              <w:br/>
              <w:t xml:space="preserve">учреждения ФСИН России. Наличие фундаментальных и    </w:t>
              <w:br/>
              <w:t xml:space="preserve">прикладных научных исследований. Уровень выполняемых </w:t>
              <w:br/>
              <w:t xml:space="preserve">научно-исследовательских работ и использование их    </w:t>
              <w:br/>
              <w:t xml:space="preserve">результатов в учебно-воспитательном процессе.        </w:t>
              <w:br/>
              <w:t xml:space="preserve">Востребованность научно-исследовательских работ.     </w:t>
              <w:br/>
              <w:t xml:space="preserve">Участие курсантов, слушателей в научно-              </w:t>
              <w:br/>
              <w:t xml:space="preserve">исследовательской работе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научных мероприятий. Международное        </w:t>
              <w:br/>
              <w:t xml:space="preserve">сотрудничество. Подготовка научно-педагогических     </w:t>
              <w:br/>
              <w:t xml:space="preserve">кадров. Работа докторантуры, адъюнктуры,             </w:t>
              <w:br/>
              <w:t xml:space="preserve">диссертационных советов и их результативность.       </w:t>
              <w:br/>
              <w:t xml:space="preserve">Актуальность тем диссертационных исследовани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лужебная и физическая подготовка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состояние служебной и физической       </w:t>
              <w:br/>
              <w:t xml:space="preserve">подготовки, спортивно-массовой и физкультурно-       </w:t>
              <w:br/>
              <w:t xml:space="preserve">оздоровительной работы, их соответствие требованиям  </w:t>
              <w:br/>
              <w:t xml:space="preserve">актов Минюста России и ФСИН России. Уровень          </w:t>
              <w:br/>
              <w:t>профессиональной пригодности к выполнению возложенных</w:t>
              <w:br/>
              <w:t xml:space="preserve">задач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качество документов планирования служебной </w:t>
              <w:br/>
              <w:t xml:space="preserve">и физической подготовки в образовательном учреждении </w:t>
              <w:br/>
              <w:t xml:space="preserve">ФСИН России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ое обеспечение служебной и физической      </w:t>
              <w:br/>
              <w:t xml:space="preserve">подготовки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работы по присвоению, подтверждению      </w:t>
              <w:br/>
              <w:t xml:space="preserve">квалификационных категорий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учебно-материальной и спортивно-           </w:t>
              <w:br/>
              <w:t xml:space="preserve">тренировочной базы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Организация внутреннего распорядка и внутренней службы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качество локальных актов, регламентирующих </w:t>
              <w:br/>
              <w:t xml:space="preserve">организацию внутреннего распорядка и внутренней      </w:t>
              <w:br/>
              <w:t xml:space="preserve">службы, их соответствие требованиям актов Минюста    </w:t>
              <w:br/>
              <w:t xml:space="preserve">России и ФСИН России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опускного режима в образовательном     </w:t>
              <w:br/>
              <w:t xml:space="preserve">учреждении ФСИН России. Выполнение распорядка дня.   </w:t>
              <w:br/>
              <w:t xml:space="preserve">Организация несения службы внутренним нарядом.       </w:t>
              <w:br/>
              <w:t xml:space="preserve">Готовность суточного наряда к действиям при          </w:t>
              <w:br/>
              <w:t xml:space="preserve">чрезвычайных обстоятельствах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та, хранения и выдачи вооружения,     </w:t>
              <w:br/>
              <w:t xml:space="preserve">боеприпасов, имитационных и специальных средств, их  </w:t>
              <w:br/>
              <w:t xml:space="preserve">соответствие учетным данным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формы одежды переменным и постоянным      </w:t>
              <w:br/>
              <w:t xml:space="preserve">составом, строевая выучка сотрудников                </w:t>
              <w:br/>
              <w:t xml:space="preserve">образовательного учреждения ФСИН Росс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мещений и территории образовательного   </w:t>
              <w:br/>
              <w:t xml:space="preserve">учреждения ФСИН России, размещение курсантов и       </w:t>
              <w:br/>
              <w:t xml:space="preserve">слушателей. Состояние жилых помещений (общежитий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тивопожарной безопасност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Учебная материально-техническая база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и развитие материально-технической базы.   </w:t>
              <w:br/>
              <w:t xml:space="preserve">Оснащенность техническими средствами обучения,       </w:t>
              <w:br/>
              <w:t xml:space="preserve">оборудованием и приборами, специальной,              </w:t>
              <w:br/>
              <w:t xml:space="preserve">информационной, криминалистической и иной техникой.  </w:t>
              <w:br/>
              <w:t xml:space="preserve">Обеспеченность автотранспортом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требований к образовательным учреждениям  </w:t>
              <w:br/>
              <w:t xml:space="preserve">по обеспеченности учебными площадями, лабораториями, </w:t>
              <w:br/>
              <w:t xml:space="preserve">специальными кабинетами, спортивными залами, тирами, </w:t>
              <w:br/>
              <w:t xml:space="preserve">столовыми, складскими и административно-             </w:t>
              <w:br/>
              <w:t xml:space="preserve">хозяйственными помещениями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материальной базы по назначению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Финансово-хозяйственная деятельность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хозяйственной и экономической деятельн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 использование финансовых средств, поступивших</w:t>
              <w:br/>
              <w:t xml:space="preserve">из федерального бюджета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образовательным учреждением ФСИН России  </w:t>
              <w:br/>
              <w:t xml:space="preserve">дополнительных источников финансовых и материальных  </w:t>
              <w:br/>
              <w:t xml:space="preserve">средств, их целевое использование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ы осуществления приносящей доход       </w:t>
              <w:br/>
              <w:t xml:space="preserve">деятельности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установленного порядка учета и хранения   </w:t>
              <w:br/>
              <w:t xml:space="preserve">бланков строгой отчетности (дипломов), материальных  </w:t>
              <w:br/>
              <w:t xml:space="preserve">ценностей, денежных средств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итания, хранения продуктов, предметов   </w:t>
              <w:br/>
              <w:t xml:space="preserve">вещевого снабжения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набжения медицинским имуществом        </w:t>
              <w:br/>
              <w:t xml:space="preserve">медицинской части нормам, утвержденным               </w:t>
              <w:br/>
              <w:t xml:space="preserve">соответствующими актами Минздравсоцразвития России,  </w:t>
              <w:br/>
              <w:t xml:space="preserve">Минюста России и ФСИН России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Практическая помощь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лучшении учебно-воспитательного процесса и других </w:t>
              <w:br/>
              <w:t xml:space="preserve">направлений деятельности образовательного учреждения </w:t>
              <w:br/>
              <w:t xml:space="preserve">ФСИН России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   </w:t>
              <w:br/>
              <w:t xml:space="preserve">комиссии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работке плана мероприятий, направленных на      </w:t>
              <w:br/>
              <w:t xml:space="preserve">совершенствование деятельности образовательного      </w:t>
              <w:br/>
              <w:t xml:space="preserve">учреждения ФСИН России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      </w:t>
              <w:br/>
              <w:t xml:space="preserve">комиссии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инятии участия в заседании ученого совета по     </w:t>
              <w:br/>
              <w:t xml:space="preserve">итогам проверки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   </w:t>
              <w:br/>
              <w:t xml:space="preserve">комиссии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существлении приема работников образовательного   </w:t>
              <w:br/>
              <w:t xml:space="preserve">учреждения ФСИН России по личным вопроса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      </w:t>
              <w:br/>
              <w:t xml:space="preserve">комисси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0</Words>
  <Characters>17459</Characters>
  <CharactersWithSpaces>14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служба исполнения наказаний</dc:creator>
  <dc:description/>
  <dc:language>en-US</dc:language>
  <cp:lastModifiedBy/>
  <dcterms:modified xsi:type="dcterms:W3CDTF">2011-10-30T21:07:00Z</dcterms:modified>
  <cp:revision>2</cp:revision>
  <dc:subject>Задание</dc:subject>
  <dc:title>Служебное задание на проведение инспектирования деятельности образовательного учреждения Федеральной службы исполнения наказаний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