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нспектиров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иректор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ЕБ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оведе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проверки, наз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чреждения)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ремя - ___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уководитель комиссии - (должность, звание, 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боте комиссии принимают  участие _____________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верке по направлениям деятельности подлеж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Аппарат территориального органа ФСИ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Учреждения, исполняющие наказ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Управление (отдел) по конвоир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Отдел специального 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остав  учреждений  территориального  органа 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оперативной об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дачи инспект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ценка уровня социальной и правовой защищенности начальствующего состава, семей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ределение соответствия организационной деятельности территориального органа ФСИН России и подчиненных ему учреждений требованиям законодательных и иных нормативных правовых актов Российской Федерации, приказов, решений коллегии и других директивных документов органов государственной власти по вопросам исполнения уголовных на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ответствие представляемой территориальным органом ФСИН России отчетности о результатах оперативно-служебной и производственно-хозяйственной деятельности, соблюдении прав человека в УИС реальному положению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пределение адекватности принимаемых руководством управления и подчиненных ему учреждений мер складывающейся оперативной обстановке и анализа результатов их деятельности, степени влияния управленческих решений на состояние правопорядка, личной безопасности персонала и спецконтингента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облюдение прав, свобод и законных интересов осужденных и лиц, содержащихся под стражей, соответствие условий содержания нормам международного права, положениям международных договоров Российской Федерации и федеральных законов, их материально-бытовое и медико-санитарн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ыявление недостатков в деятельности территориального органа ФСИН России и подчиненных ему учреждений, а также причин и условий, способствовавших их возникновению, разработка мер, направленных на их устранение. Оценка фактического положения дел в территориальн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Изучение, обобщение и распространение положительного опыта, новых форм и метод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казание практической помощи в совершенствовании оперативно-служебной и производственн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 ходе инспектирования проверить и изу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481"/>
        <w:gridCol w:w="162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атриваемые вопросы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остояние управленческой деятельности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исполнения законодательных и иных  </w:t>
              <w:br/>
              <w:t xml:space="preserve">правовых актов Российской Федерации, приказов, </w:t>
              <w:br/>
              <w:t xml:space="preserve">директив, иных нормативных актов ФСИН России и </w:t>
              <w:br/>
              <w:t xml:space="preserve">Минюста России, собственных управленческих     </w:t>
              <w:br/>
              <w:t>решений, своевременность и полнота доведения их</w:t>
              <w:br/>
              <w:t xml:space="preserve">до исполнителей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е руководителями инспектируемого террито- </w:t>
              <w:br/>
              <w:t xml:space="preserve">риального органа ФСИН России (учреждений)      </w:t>
              <w:br/>
              <w:t xml:space="preserve">оперативной обстановки, своевременность и      </w:t>
              <w:br/>
              <w:t xml:space="preserve">действенность реагирования на ее изменения;    </w:t>
              <w:br/>
              <w:t xml:space="preserve">стиль, формы и методы руководств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информационного и аналитического       </w:t>
              <w:br/>
              <w:t xml:space="preserve">обеспечения управленческой деятельности; ка-   </w:t>
              <w:br/>
              <w:t xml:space="preserve">чество анализа и оценки оперативной обстанов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ка и реализация мер реагирования на     </w:t>
              <w:br/>
              <w:t xml:space="preserve">изменение оперативной обстановки, соответствие </w:t>
              <w:br/>
              <w:t xml:space="preserve">принимаемых мер сложившейся ситуаци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работы по соблюдению прав, свобод и</w:t>
              <w:br/>
              <w:t xml:space="preserve">законных интересов осужденных и лиц, содержа-  </w:t>
              <w:br/>
              <w:t xml:space="preserve">щихся под стражей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ланирования: наличие планов, их ка- </w:t>
              <w:br/>
              <w:t xml:space="preserve">чество, обоснованность и результаты выполн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по устранению недостатков,  </w:t>
              <w:br/>
              <w:t xml:space="preserve">выявленных в ходе предыдущего инспектирования, </w:t>
              <w:br/>
              <w:t xml:space="preserve">а также указанных в актах прокурорского        </w:t>
              <w:br/>
              <w:t xml:space="preserve">реагирования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отчетности о результатах опера-   </w:t>
              <w:br/>
              <w:t>тивно-служебной и производственно-хозяйственной</w:t>
              <w:br/>
              <w:t xml:space="preserve">деятельности, соблюдении прав человека в УИС   </w:t>
              <w:br/>
              <w:t xml:space="preserve">реальному положению дел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с жалобами и обращ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Готовность учреждений и территориальных органов к действиям </w:t>
              <w:br/>
              <w:t xml:space="preserve">при чрезвычайных обстоятельствах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реальность планов действий при       </w:t>
              <w:br/>
              <w:t>чрезвычайных обстоятельствах ("ЧО"). Выполнение</w:t>
              <w:br/>
              <w:t>требований Приказа Минюста России от 04.04.2005</w:t>
              <w:br/>
              <w:t xml:space="preserve">N 29-дсп "Об утверждении инструкции по         </w:t>
              <w:br/>
              <w:t xml:space="preserve">планированию и подготовке сил и средств        </w:t>
              <w:br/>
              <w:t>уголовно-исполнительной системы к действиям при</w:t>
              <w:br/>
              <w:t xml:space="preserve">чрезвычайных обстоятельствах"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 личного состава территориального    </w:t>
              <w:br/>
              <w:t xml:space="preserve">органа ФСИН России (учреждения) к действиям в  </w:t>
              <w:br/>
              <w:t xml:space="preserve">условиях осложнения оперативной обстановки и   </w:t>
              <w:br/>
              <w:t xml:space="preserve">при "ЧО"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огневой и физической подготовки.     </w:t>
              <w:br/>
              <w:t xml:space="preserve">Умение сотрудников владеть специальной техни-  </w:t>
              <w:br/>
              <w:t>кой, средствами индивидуальной защиты и оборо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е сотрудниками правовых актов, уставов,   </w:t>
              <w:br/>
              <w:t>инструкций и иных нормативных актов ФСИН России</w:t>
              <w:br/>
              <w:t xml:space="preserve">и Минюста России по применению спецсредств и   </w:t>
              <w:br/>
              <w:t xml:space="preserve">оружия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еспечение правопорядка и законности в ИУ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борьбы с преступностью на объектах   </w:t>
              <w:br/>
              <w:t xml:space="preserve">ИУ, количество, виды, динамика преступле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ность разрешения заявлений и сообщений о  </w:t>
              <w:br/>
              <w:t xml:space="preserve">преступлениях, ведение учета, обоснованность   </w:t>
              <w:br/>
              <w:t xml:space="preserve">отказов в возбуждении уголовных дел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оперативно-розыскной работы, учас- </w:t>
              <w:br/>
              <w:t>тие в ней руководящего состава территориального</w:t>
              <w:br/>
              <w:t xml:space="preserve">органа ФСИН России и учреждений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Укрепление режима исполнения и отбывания лишения свободы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и эффективность режима, создание и </w:t>
              <w:br/>
              <w:t xml:space="preserve">функционирование изолированных участков,       </w:t>
              <w:br/>
              <w:t xml:space="preserve">запираемых помещений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надзора за осужденными, эффектив-  </w:t>
              <w:br/>
              <w:t xml:space="preserve">ность обысковой работы, качество разработки    </w:t>
              <w:br/>
              <w:t xml:space="preserve">и исполнения суточных ведомостей надзор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ктика водворения в ШИЗО, ПКТ и ЕПКТ наруши- </w:t>
              <w:br/>
              <w:t xml:space="preserve">телей режима, оборудование помещений ШИЗО,     </w:t>
              <w:br/>
              <w:t xml:space="preserve">ПКТ и ЕПКТ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пожарной безопасност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еятельность СИЗО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правопорядка, законности. Количест-</w:t>
              <w:br/>
              <w:t xml:space="preserve">во, виды, динамика преступлений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по профилактике правонару-  </w:t>
              <w:br/>
              <w:t xml:space="preserve">шений и преступных проявлений среди спецкон-   </w:t>
              <w:br/>
              <w:t xml:space="preserve">тингента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онность разрешения заявлений и сообщений о  </w:t>
              <w:br/>
              <w:t xml:space="preserve">преступлениях, ведение учета, обоснованность   </w:t>
              <w:br/>
              <w:t xml:space="preserve">отказов в возбуждении уголовных дел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рганизация охраны и конвоирования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охраны осужденных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по выполнению требований    </w:t>
              <w:br/>
              <w:t xml:space="preserve">Закона Российской Федерации "Об учреждениях и  </w:t>
              <w:br/>
              <w:t>органах, исполняющих уголовные наказания в виде</w:t>
              <w:br/>
              <w:t>лишения свободы", приказов Министерства юстиции</w:t>
              <w:br/>
              <w:t xml:space="preserve">Российской Федерации и ФСИН России по обеспе-  </w:t>
              <w:br/>
              <w:t xml:space="preserve">чению надежности охраны учреждений уголовно-   </w:t>
              <w:br/>
              <w:t xml:space="preserve">исполнительной системы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подразделений оружием. Порядок  </w:t>
              <w:br/>
              <w:t xml:space="preserve">использования, хранения оружия и боеприпасов,  </w:t>
              <w:br/>
              <w:t xml:space="preserve">проведения учебных стрельб, в т.ч. в отделе    </w:t>
              <w:br/>
              <w:t xml:space="preserve">специального назначения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конвоирования осужденных и лиц,      </w:t>
              <w:br/>
              <w:t xml:space="preserve">подозреваемых и обвиняемых в совершении        </w:t>
              <w:br/>
              <w:t xml:space="preserve">преступлений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Условия размещения осужденных, организация и состояние    </w:t>
              <w:br/>
              <w:t xml:space="preserve">материально-бытового, медицинского и интендантского обеспечения </w:t>
              <w:br/>
              <w:t xml:space="preserve">спецконтингента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и результаты работы по созданию      </w:t>
              <w:br/>
              <w:t xml:space="preserve">необходимых коммунальных и жилищно-бытовых     </w:t>
              <w:br/>
              <w:t xml:space="preserve">условий для спецконтингент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питания спецконтингента, в т.ч. в  </w:t>
              <w:br/>
              <w:t xml:space="preserve">ШИЗО, ПКТ и медицинских частях, создание       </w:t>
              <w:br/>
              <w:t xml:space="preserve">нормативных запасов продовольстви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спецконтингента вещевым имущество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4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лечебно-профилактической помощи    </w:t>
              <w:br/>
              <w:t xml:space="preserve">спецконтингенту, в первую очередь, противоту-  </w:t>
              <w:br/>
              <w:t xml:space="preserve">беркулезной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но-прачечное обслуживание спецконтинген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6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ое обеспечение медицинской службы терри- </w:t>
              <w:br/>
              <w:t xml:space="preserve">ториального орган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7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Состояние воспитательной работы с осужденными, взаимодействие</w:t>
              <w:br/>
              <w:t xml:space="preserve">с общественными организациями и религиозными конфессиями,    </w:t>
              <w:br/>
              <w:t xml:space="preserve">развитие психологической службы, деятельность воспитательной  </w:t>
              <w:br/>
              <w:t xml:space="preserve">колонии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ие требований приказов Минюста России и</w:t>
              <w:br/>
              <w:t>ФСИН России по состоянию дисциплинарной практи-</w:t>
              <w:br/>
              <w:t>ки среди осужденных, организации индивидуально-</w:t>
              <w:br/>
              <w:t>профилактической работы с различными категория-</w:t>
              <w:br/>
              <w:t xml:space="preserve">ми осужденных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по созданию и обеспечению функциони-    </w:t>
              <w:br/>
              <w:t xml:space="preserve">рования психологической службы в учреждения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работы по обеспечению условий для    </w:t>
              <w:br/>
              <w:t xml:space="preserve">обучения осужденных и получения ими общего и   </w:t>
              <w:br/>
              <w:t xml:space="preserve">профессионального образования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и эффективность взаимодействия     </w:t>
              <w:br/>
              <w:t xml:space="preserve">учреждений и органов, исполняющих наказания, с </w:t>
              <w:br/>
              <w:t xml:space="preserve">представителями религиозных конфессий, общест- </w:t>
              <w:br/>
              <w:t xml:space="preserve">венных организаций и родственниками осужде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Работа с кадрами, укрепление дисциплины и законности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и тенденции комплектования кадрами   </w:t>
              <w:br/>
              <w:t xml:space="preserve">территориального органа ФСИН России и его      </w:t>
              <w:br/>
              <w:t xml:space="preserve">подразделений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енный состав кадров, их текучесть,      </w:t>
              <w:br/>
              <w:t xml:space="preserve">некомплект; подбор, расстановка, обучение,     </w:t>
              <w:br/>
              <w:t xml:space="preserve">воспитание личного состава; работа с резервом  </w:t>
              <w:br/>
              <w:t xml:space="preserve">на выдвижение, аттестование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в учреждениях территориального     </w:t>
              <w:br/>
              <w:t xml:space="preserve">органа ФСИН России психодиагностической и      </w:t>
              <w:br/>
              <w:t xml:space="preserve">психокоррекционной работы, сложившейся системы </w:t>
              <w:br/>
              <w:t xml:space="preserve">подбора вновь поступающих на службу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по обеспечению социальной и правовой    </w:t>
              <w:br/>
              <w:t xml:space="preserve">защищенности личного состава, семей сотрудни-  </w:t>
              <w:br/>
              <w:t xml:space="preserve">ков, погибших при исполнении служебного долга, </w:t>
              <w:br/>
              <w:t xml:space="preserve">инвалидов; обеспеченность сотрудников и членов </w:t>
              <w:br/>
              <w:t xml:space="preserve">их семей жильем и медицинским обслуживанием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5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В ходе командировки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ить приемы сотрудников территориального</w:t>
              <w:br/>
              <w:t xml:space="preserve">органа ФСИН России и подразделений по личным   </w:t>
              <w:br/>
              <w:t xml:space="preserve">вопросам, а также осужденных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Оказать практическую помощь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перативно-служебной и производственно-      </w:t>
              <w:br/>
              <w:t xml:space="preserve">хозяйственной деятельности, работе с кадрами,  </w:t>
              <w:br/>
              <w:t xml:space="preserve">укреплении законности и служебной дисциплины,  </w:t>
              <w:br/>
              <w:t xml:space="preserve">по предупреждению и раскрытию преступлен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2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азработке плана мероприятий, направленных   </w:t>
              <w:br/>
              <w:t xml:space="preserve">на совершенствование деятельности территори-   </w:t>
              <w:br/>
              <w:t xml:space="preserve">ального органа ФСИН России и подчиненных       </w:t>
              <w:br/>
              <w:t xml:space="preserve">подразделений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3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шении других вопросов, связанных с         </w:t>
              <w:br/>
              <w:t>функционированием учреждений и территориального</w:t>
              <w:br/>
              <w:t xml:space="preserve">органа ФСИН России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сти рабочие встречи с представителями     </w:t>
              <w:br/>
              <w:t xml:space="preserve">органов государственной власти и управл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ь участие в заседании коллегии (проведе- </w:t>
              <w:br/>
              <w:t xml:space="preserve">нии оперативного совещания) территориального   </w:t>
              <w:br/>
              <w:t xml:space="preserve">органа ФСИН России по итогам проверк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типовое служебное задание при подготовке к выезду комиссии вносятся дополнения и изменения исходя из обстановки, складывающейся в территориальном органе (учреждении) ФСИН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)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7</Words>
  <Characters>12423</Characters>
  <CharactersWithSpaces>10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5:56:00Z</dcterms:modified>
  <cp:revision>2</cp:revision>
  <dc:subject>Задание</dc:subject>
  <dc:title>Служебное задание на проведение проверки территориального органа (учреждения) ФСИН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