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в интереса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Заказчика начальник Управления)                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государственному контракт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за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государственному контракту на выполнение научно-исследовательских работ в интересах Федерального агентства по техническому регулированию и метроло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