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продукц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 - должность, Ф.И.О.)    (Поставщик -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трак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по поставкам продукции от "__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ниципальных нужд Заказч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нт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екст составляется в произвольной форме в соответствии с условиями Контра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к контракту на закупку и поставку продукции для муниципальных нужд муниципального образования «Химкинский район»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