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                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Заказчика начальник Управления)                    (от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государственному контракту N _______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рабо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6</Characters>
  <CharactersWithSpaces>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(приложение государственному контракту на выполнение работы в области каталогизации продукции для федеральных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