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в 2009 году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 по теме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провед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и исходные данные на проведение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тап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требования к проведению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 реализации результатов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документации, представляемой Заказчику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рассмотрения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хнико-экономическое обос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                   М.П. 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Ю.А. Корот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рыболовству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аботке нормативов расходов на осуществление мероприятий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