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раслевого внебюджетного фонда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исследовательских и опытно-конструктор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Федерального агентства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улированию и метр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 N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УТВЕРЖДАЮ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едатель 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ебюджетного фонда НИОК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ому регулированию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р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 В.Н.Крут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ХНИЧЕСКОЕ ЗА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 договору  о  финансировании  научно-исследовательской и опыт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трукторской рабо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а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ифр: "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управления (отдела)                  От организации-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агентства   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техническому регулир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метр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(     )            __________________ (      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</Words>
  <Characters>1100</Characters>
  <CharactersWithSpaces>9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7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7:27:00Z</dcterms:modified>
  <cp:revision>2</cp:revision>
  <dc:subject>Задание</dc:subject>
  <dc:title>Техническое задание (приложение к договору о финансировании научно-исследовательской и опытно-конструкторской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