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ПРИР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Государственному контракту от ___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здание и поставку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ТПр)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базовому проек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ва,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конкурс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 200_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чало и оконч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ПОЛНИТЕ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олнитель и соисполн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ОЛЬ И МЕСТО ТЕМЫ (ПРОДУКЦИИ) В РЕШЕНИИ   ПРОБЛЕМ ПРИРОД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НОГО КОМПЛЕКСА 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ая характеристика проблемной ситу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заимосвязь  с другими проблем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ЦЕЛИ, ЗАДАЧИ И ИСХОДНЫЕ ДАННЫЕ ДЛЯ ПРОВЕД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ая формулировка цели НИР, основных решаемых зад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тодов решения, перечень обязатель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и или источников и способов ее пол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бования к полноте исходн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ДЕРЖ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ая характеристика каждого из этапов НИР с вы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более важных результатов, имеющих самостоятельное зна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научно-технической продукции, подлежащей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дельных этапах выполнения и по оконча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СНОВНЫЕ ТРЕБОВАНИЯ К ВЫПОЛНЕНИЮ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научно-технические, экономические, со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логические или иные требования к научно-техническ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ваемой в рамках базового проекта в целом и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выходных документов, в том числе требования к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я должны иметь конкретный характер, преим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енное выражение, являться объективно  проверя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тадии приемки работ.  Соответствие ГОСТ 15.101-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Т 7.32-2001 в ред. Изменения N 1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бот, предусмотренных в календарном плане, представляется отчет и НТПр. При завершении работ по базовому проекту в целом представляется заключительный отчет и вся НТПр, предусмотренная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МОТРЕНИЯ И ПРИЕМКИ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зультаты работ рецензируются и рассматриваются на Ученом (Научном) совете или на совещании у руководителя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ставщик (Исполнитель) в установленные настоящим Государственным контрактом сроки представляет с сопроводительным письмом в Департаменты МПР России - получатели НТПр: научно-техническую продукцию, отчет по созданию научно-технической продукции, официальные рецензии на каждую полученную НТПр (не менее двух), протокол ее рассмотрения на Ученом (Научном) совете или совещании у руководителя Поставщика (Исполнителя), Акт сдачи-приемки, подписанный и скрепленный печатью Поставщика (Исполнителя), а также сведения для формирования и ведения базы данных Государственных контрактов на создание и поставку научно-технической продукции (НТПр) и созданной НТПр по заказу МПР России (базы данных Заказчика) и копии документов, подтверждающих эт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принятии решения о приемке работ Заказчик может потребовать проведения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езультаты работ по настоящему Государственному контракту рассматриваются на оперативном совещании у директора Департамента - получателя НТПр с участием представителей всех заинтересованных департаментов или соответствующей секции НТС МПР России в недельный срок с момента их поступления от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и положительном решении подписывает Акт сдачи-приемки НТПр по настоящему Государственному контракту и оплачивае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тчет и созданная НТПр сдается в Департаменты - получатели НТПр и Департамент экономики и финансов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(Исполнителя):           От МПР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Ф.И.О.                   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Департам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учателя НТПр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всех получателей НТПр по базов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5</Characters>
  <CharactersWithSpaces>4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создание и поставку научно-технической продукции (НТПР) для государственных нужд МПР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