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Дополнительному соглаш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___________ N 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Государственному контрак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___________ N 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ИНИСТЕРСТВО ПРИРОДНЫХ РЕСУРС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ТЕХНИЧЕСКОЕ ЗАД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на 200_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к Государственному контракту от ___ _______ N 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на создание и поставку научно-технической продук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НТПр) для государственных нужд по базовому проек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шифр и наименование базового проек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ОСНОВАНИЕ ДЛЯ РАЗРАБОТ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токол заседания конкурсной комиссии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наименование протокол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__ _______ 200_ N ____, приказ МПР России от __ _____ 200_ N 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СРОКИ РАЗРАБОТ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начало и окончание рабо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ИСПОЛНИТЕЛИ РАБО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исполнитель и соисполнител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РОЛЬ И МЕСТО   ТЕМЫ (ПРОДУКЦИИ) В РЕШЕНИИ ПРОБЛЕМ ПРИРОДНО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СУРСНОГО КОМПЛЕКСА И ОХРАНЫ ОКРУЖАЮЩЕЙ СРЕД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краткая характеристика проблемной ситу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взаимосвязь с другими проблемам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ЦЕЛИ, ЗАДАЧИ И ИСХОДНЫЕ ДАННЫЕ ДЛЯ ПРОВЕДЕНИЯ РАБО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краткая формулировка цели НИР, основных решаемых задач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методов  решения,  перечень обязательных источник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информации или источников  и способов ее получ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требования к полноте исходной информ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СОДЕРЖАНИЕ РАБО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краткая характеристика каждого из этапов НИР с выделе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наиболее важных результатов, имеющих самостоятельное значение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еречень научно-технической продукции, подлежащей сдач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на отдельных этапах выполнения и по окончании работ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 ОСНОВНЫЕ ТРЕБОВАНИЯ К ВЫПОЛНЕНИЮ НИ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излагаются научно-технические, экономические, социальны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экологические или иные требования к научно-технической продук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здаваемой в рамках базового проекта в целом и по кажд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из выходных документов, в том числе требования к оформлению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Требования должны иметь конкретный характер, преимуществен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личественное выражение, являться объективно проверяемы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на стадии приемки работ. Соответствие ГОСТ 15.101-98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ГОСТ 7.32-2001 в ред. Изменения N 1 и др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результатам работ, предусмотренных в календарном плане, представляется отчет и НТПр. При завершении работ по базовому проекту в целом представляется заключительный отчет и вся НТПр, предусмотренная Государственным контракт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ПОРЯДОК РАССМОТРЕНИЯ И ПРИЕМКИ НАУЧНО-ТЕХНИЧЕСКОЙ ПРОДУК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Результаты работ рецензируются и рассматриваются на Ученом (Научном) совете или на совещании у руководителя Поставщика (Исполнител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2. Поставщик (Исполнитель) в установленные настоящим Государственным контрактом сроки представляет с сопроводительным письмом в Департаменты МПР России - получатели НТПр: научно-техническую продукцию, отчет по созданию научно-технической продукции, официальные рецензии на каждую полученную НТПр (не менее двух), протокол ее рассмотрения на Ученом (Научном) совете или совещании у руководителя Поставщика (Исполнителя), Акт сдачи-приемки, подписанный и скрепленный печатью Поставщика (Исполнителя), а также сведения для формирования и ведения базы данных Государственных контрактов на создание и поставку научно-технической продукции (НТПр) и созданной НТПр по заказу МПР России (базы данных Заказчика) и копии документов, подтверждающих эти свед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3. При принятии решения о приемке работ Заказчик может потребовать проведения независимой экспертиз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4. Результаты работ по настоящему Государственному контракту рассматриваются на оперативном совещании у директора Департамента - получателя НТПр с участием представителей всех заинтересованных департаментов или соответствующей секции НТС МПР России в недельный срок с момента их поступления от Поставщика (Исполнител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казчик при положительном решении подписывает Акт сдачи-приемки НТПр по настоящему Государственному контракту и оплачивает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5. Отчет и созданная НТПр сдается в Департаменты - получатели НТПр и Департамент экономики и финансов на бумажном и электронном носителя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Поставщика (Исполнителя):           От МПР Росс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изации               Уполномоченное лиц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ли физическое лицо                    имеющее право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 Ф.И.О.                    Государственных контрак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__________________ 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Директор Департамента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получателя НТПр &lt;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__________________ Ф.И.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Подписи всех получателей НТПр по базовому проект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65</Words>
  <Characters>5120</Characters>
  <CharactersWithSpaces>436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27:00Z</dcterms:created>
  <dc:creator>Министерство природных ресурсов Российской Федерации</dc:creator>
  <dc:description/>
  <dc:language>en-US</dc:language>
  <cp:lastModifiedBy/>
  <dcterms:modified xsi:type="dcterms:W3CDTF">2011-10-30T17:27:00Z</dcterms:modified>
  <cp:revision>2</cp:revision>
  <dc:subject>Задание</dc:subject>
  <dc:title>Техническое задание (приложение к дополнительному соглашению к государственному контракту на создание и поставку научно-технической продукции (НТПР) для государственных нужд МПР России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