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и поставку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АЮ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азчик - должность, Ф.И.О.)  (Поставщик -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тракту _____________ от "___" __________ 20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аказа по поставкам продук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ниципальных нужд Озерс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мент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кст составляется в произво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условиями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муниципальному контракту на закупку и поставку продукции для муниципальных нужд Озер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