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дорожных мостов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Контракту N ____ 200_ г. на содержание авт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тов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мплекс  работ по содержанию мостовых сооружений на участк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йо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содержится ____ мостовых сооружений полезной площадью 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ая  стоимость  по  содержанию мостовых сооружений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НДС (в ценах на 01.01.91), в том числе по районам (участкам доро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080"/>
        <w:gridCol w:w="1080"/>
        <w:gridCol w:w="810"/>
        <w:gridCol w:w="810"/>
        <w:gridCol w:w="809"/>
        <w:gridCol w:w="1619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дороги </w:t>
              <w:br/>
              <w:t xml:space="preserve">(районы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остов, </w:t>
              <w:br/>
              <w:t xml:space="preserve">шт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мостов,</w:t>
              <w:br/>
              <w:t xml:space="preserve">кв. м 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по нормативному   </w:t>
              <w:br/>
              <w:t xml:space="preserve">содержанию (тыс. р.), в том числе: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контроле выполнения работ по настоящему Контракту проверяется соблюдение уровня нормативных требований к качеству содержания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 на мосту, выходящие за рамки содержания моста, выполняются дополнительно по отдельным сметам и прейскурантам. При этом Подрядчик приводит в мостовой книге описание дефектов и намеченные сроки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пуск автотранспорта по мосту обеспечивается силами ДР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мостах, расположенных на дорогах и находящихся в строительстве, ремонте, реконструкции, Подрядчик включается в состав Рабочих и Гос.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риемке мостов в эксплуатацию после ремонта или строительства, выполненного любыми организациями, Подрядчик включается в состав Рабочих и Гос.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бнаружении дефектов срочность работ определяется Заказчиком и фиксируется в книге искусственного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рядчик имеет право проверки документов при проходе по обслуживаемым мостам сверхнормативной нагрузки и задержания грузов без документов или с документами, оформленными неправ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ы ведутся в соответствии с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Н 24-88 "Технические правила ремонта и содержания автомобильных дорог", Минавтодор РСФСР, 198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Н 4-81 "Инструкция по проведению осмотров мостов и труб на автомобильных дорогах", Минавтодор РСФСР, 199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ное положение о межремонтных сроках службы капитальных автодорожных мостов и путепроводов, утвержденное Минавтодором РСФСР 3 июля 1989 г., распространено письмом Минавтодора РСФСР N НГ-13/107 от 11.07.198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рядчик обслуживает подходы к мостам длиной 6 м с каждой стороны, по 25 м с верховой и низовой сторон русла и берегов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одряд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ое дорожное агентство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контракту на содержание автодорожных мостовых сооруж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