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, за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ирования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ов (договоров)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нужд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 к государств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у (договору) от ______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выполнение _________________________________________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тем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ание для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сполнитель и соисполнители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Цель, задачи и исходные данные для провед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сновное содержани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сновные требования к выполнению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еречень этапов. Сроки выполнения этапов. Стоимость работы (этап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езультаты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рядок сдачи-приемки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     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3</Characters>
  <CharactersWithSpaces>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8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7:28:00Z</dcterms:modified>
  <cp:revision>2</cp:revision>
  <dc:subject>Задание</dc:subject>
  <dc:title>Техническое задание (проект). Форма № 3 (приложение к государственному контракту (договору) на выполнение работ по обеспечению государственных нужд Минобрнауки Р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