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____ от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тверждаю    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199__ г.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от "___"________ 199_ г. No. ____ на выполнение работ: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9</Characters>
  <CharactersWithSpaces>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Комитет Российской Федерации по земельным ресурсам и землеустройству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(приложение к договору на выполнение проектно-изыскательских работ по землеустройству, земельному кадастру и мониторингу земел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