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                        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Договору N 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(приложение к договору о предоставлении субсидий на безвозмездной и безвозвратной основе на возмещение затрат, связанных с созданием и ведением Федерального информационного фонда технических регламентов и стандар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