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 контр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аю:                                               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 Заказчика начальник Управления)                    (от 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                         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Техническое зад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 государственному контракту N _______ от 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выполнение заказа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заказ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</Words>
  <Characters>606</Characters>
  <CharactersWithSpaces>5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8:00Z</dcterms:created>
  <dc:creator>Министерство промышленности и торговли Российской Федерации~Федеральное агентство по техническому регулированию и метрологии</dc:creator>
  <dc:description/>
  <dc:language>en-US</dc:language>
  <cp:lastModifiedBy/>
  <dcterms:modified xsi:type="dcterms:W3CDTF">2011-10-30T17:28:00Z</dcterms:modified>
  <cp:revision>2</cp:revision>
  <dc:subject>Задание</dc:subject>
  <dc:title>Техническое задание (приложение к государственному контракту на выполнение работ по Премии Правительства Российской Федерации в области качеств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