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       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Заказчика начальник Управления)                    (от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Договору N ____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раб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8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(приложение к договору о предоставлении субсидий на безвозмездной и безвозвратной основе на возмещение затрат, связанных с осуществлением мероприятий в области обеспечения единства измер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