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мероприя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выполнения работы: решение руководства Роснау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сполнитель  и  соисполнители  работы  (перечень работ,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ями, обоснование необходимости привлечения соисполн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Цель, задачи и исходные данные для проведения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ое содержание работы (краткое содержание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сновные требования к выполнению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оки выполнения. Стоимость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работы (итоговые и финансовые отче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рядок   сдачи-приемки   работы.  По  завершении работ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Плательщику  отчет о выполнении Технического задания и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ении Сметы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лательщика                           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)              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                 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8 г.                        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Федеральное агентство по науке и инновациям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иложение к соглашению Федерального агентства по науке и инновациям с организацией-исполнителем о предоставлении субсидий на мероприятие международного научно-технического сотруднич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