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_ 2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еме: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ание проведения работы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казчик: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сполнитель: 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Цель выполняемой работы: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сновные требования к выполняемой работе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одержание выполняемой работы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Форма представления результатов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82</Characters>
  <CharactersWithSpaces>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8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17:28:00Z</dcterms:modified>
  <cp:revision>2</cp:revision>
  <dc:subject>Задание</dc:subject>
  <dc:title>Техническое задание (приложение к договору на проведение научно-исследовательских рабо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