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4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об оказ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аркетинговых услу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______ ___ г. N 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ХНИЧЕСКОЕ ЗАД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ОКАЗАНИЕ МАРКЕТИНГОВЫХ УСЛУГ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                                         "__"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орядок проведения маркетинговых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Основание для оказания маркетинговых услуг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говор об оказании маркетинговых услуг от "__"_______ ___ г. N 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ри необходимости: Доверенность от "__"_______ ___ г. N ___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Цель маркетинговых исследований: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Задачи маркетинговых исследований: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Перечень исследуемых товаров (работ, услуг):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Этапы оказания услуг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1. 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2. 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3. 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ункты 1.2 - 1.5 настоящего Технического задания Заказчик вправе изменять в случаях производственной необходимости, а именно: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Требования к материалам, представляемым Исполнителем Заказч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Требования к печатным материалам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Требования к электронным материалам и сообщениям: 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Требования по достоверности: 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Требования по своевременности: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Требования по безопасности и соблюдению прав третьих лиц: 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Требования по стандартизации и унификации: 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Требования по математическому, программному и информационному обеспечению: 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Требования по 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Авторст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Авторские права на все материалы маркетинговых исследований Заказчик приобретает с момента их создания Исполни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ередача материалов, касающихся маркетинговых исследований по Договору об оказании маркетинговых услуг N ___, третьим лицам допускается с разрешения Зака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ЗАКАЗЧИК                             ИСПОЛН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.П.              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 ___ г.                    "__"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4</Words>
  <Characters>2239</Characters>
  <CharactersWithSpaces>19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28:00Z</dcterms:created>
  <dc:creator>Кабанов О.М.</dc:creator>
  <dc:description/>
  <dc:language>en-US</dc:language>
  <cp:lastModifiedBy/>
  <dcterms:modified xsi:type="dcterms:W3CDTF">2011-10-30T17:28:00Z</dcterms:modified>
  <cp:revision>2</cp:revision>
  <dc:subject>Задание</dc:subject>
  <dc:title>Техническое задание (приложение к договору об оказании маркетинговых услуг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