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 контр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 N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ТЕХНИЧЕСКОЕ ЗАД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 Государственному контракту от _____________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создание и поставку научно-технической продукции (НТП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ля государственных нуж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базовому проекту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шифр и наименование базового про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а                                                "__" ___________ 200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1. ОСНОВАНИЕ ДЛЯ РАЗРАБО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заседания конкурсной  комиссии  оценки и  сопоставления  заявок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ие в конкурсе от __________ 200__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2. СРОКИ РАЗРАБО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чало и окончание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3. ИСПОЛНИТЕЛИ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исполнитель и соисполните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4. РОЛЬ И МЕСТО ТЕМЫ В РЕШЕНИИ ПРОБ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ИРОДНО-РЕСУРСНОГО КОМПЛ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 ОХРАНЫ ОКРУЖАЮЩЕЙ СРЕ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краткая характеристика проблемной ситуации, взаимосвяз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 другими проблем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5. ЦЕЛИ, ЗАДАЧИ И ИСХОДНЫЕ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ЛЯ ПРОВЕДЕНИЯ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краткая формулировка цели НИР, основных решаемых задач, методов ре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еречень обязательных источников информации или источников и способов 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лучения, требования к полноте исходной информ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6. СОДЕРЖАНИЕ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раткая характеристика каждого из этапов НИР с выделением наиболее ва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ов, имеющих самостоятельное значение; перечень научно-техн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одукции, подлежащей сдаче на отдельных этапах вы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 по окончании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7. ОСНОВНЫЕ ТРЕБОВАНИЯ К ВЫПОЛНЕНИЮ НИ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излагаются научно-технические, экономические, социальные, экологиче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ли иные требования к научно-технической продукции, создаваемой в рам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базового проекта в целом и по каждому из выходных документов, 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ребования к оформлению. Требования должны иметь конкретный характе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еимущественно количественное выражение, являться объектив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веряемыми на стадии приемки работ. Соответствие ГОСТ 15.101-98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ГОСТ 7.32-2001 в ред. Изменения N 1 и др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ОРЯДОК РАССМОТРЕНИЯ И ПРИЕМ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УЧНО-ТЕХНИЧЕСКОЙ ПРОД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Результаты работ рецензируются и рассматриваются на Ученом совете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Исполнитель представляет НТПр и отчет по ее созданию в управления - получатели НТПр в установленные настоящим Государственным контрактом сроки с актом сдачи-приемки НТПр и сопроводительным письм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Исполнитель представляет отчет по настоящему контракту и НТПр с официальной реценз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При принятии решения о приемке работ Заказчик может потребовать проведения независимой экспертиз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Результаты работ по настоящему Государственному контракту рассматриваются на оперативном совещании у начальника Управления - получателя НТПр с участием представителей всех заинтересованных управлений или соответствующей секции НТС Росприроднадзора и в недельный срок с момента их поступления от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 при положительном решении подписывает акт сдачи-приемки НТПр по настоящему Государственному контракту и оплачивает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 Отчет и созданная НТПр сдается в управления - получатели НТПр и Управление экономии и финансов на бумажном и электронном носите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сполнителя                                   От Росприрод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                Уполномочен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физическое лицо                              имеющее право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государственного контр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И.О. Фамилия                       _____________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чальник управления -         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лучателя НТПр &lt;*&gt;            экономики и 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 И.О. Фамилия     _____________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Подписи всех получателей НТПр по базовому прое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7</Words>
  <Characters>5001</Characters>
  <CharactersWithSpaces>42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6:00Z</dcterms:created>
  <dc:creator>Министерство природных ресурсов Российской Федерации~Федеральная служба по надзору в сфере природопользования</dc:creator>
  <dc:description/>
  <dc:language>en-US</dc:language>
  <cp:lastModifiedBy/>
  <dcterms:modified xsi:type="dcterms:W3CDTF">2011-10-30T17:26:00Z</dcterms:modified>
  <cp:revision>2</cp:revision>
  <dc:subject>Задание</dc:subject>
  <dc:title>Техническое задание (приложение к государственному контракту на создание и поставку научно-технической продукции (НТПр) для государственных нужд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