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 государственному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"__" 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выполнение в 2008 году научно-исследова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опытно-конструкторских работ по теме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снование для проведения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Цель и исходные данные на проведение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Этапы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сновные требования к проведению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пособ реализации результатов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еречень документации, представляемой Заказчику по окончании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орядок рассмотрения и приемки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Технико-экономическое обос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Госкомрыболовств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(Ф.И.О.)                  ___________ П.А. Еф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08 г.                "___" 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ур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название кур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правления Госкомрыболовств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7</Characters>
  <CharactersWithSpaces>1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6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17:26:00Z</dcterms:modified>
  <cp:revision>2</cp:revision>
  <dc:subject>Задание</dc:subject>
  <dc:title>Техническое задание (приложение к государственному контракту на выполнение в 2008 году научно-исследовательских и опытно-конструкторских работ по направлению «Проведение исследований в области экономики и управления рыбохозяйственным комплексом» для нужд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