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 начальник Управления)     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осударственному контракту N 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(приложение к государственному контракту на выполнение работ в области технического регулир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