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____________ С.Ю. Пав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ая служба финансово-бюджетного надзора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государственному контракту на разработку и внедрение модуля контроля за деятельностью территориальных органов Росфиннадз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