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 доверенности от _______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т Государственного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едм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заказчик: Федеральное агентство по культур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инематограф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ч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ание на проведение мероприятия: в соответствии с планом по реализации Федеральной целевой программы "Культура России (_______ годы)" (либо планом мероприятий по централизованной смете) и Протокола конкурса от _____________ 200_ N _______ (Информационно-аналитический бюллетень "Конкурсные торги" от "__" _______ 200_ г. N 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ые виды работ по настоящему Государственно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ъем выполняем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Цель и исходные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казатели достижения результатов работ (услуг), предусмотренных настоящим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Исполните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39</Characters>
  <CharactersWithSpaces>1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17:27:00Z</dcterms:modified>
  <cp:revision>2</cp:revision>
  <dc:subject>Задание</dc:subject>
  <dc:title>Техническое задание (приложение к государственному контракту по подготовке и проведению мероприятия Федеральным агентством по культуре и кинематограф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