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агент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доверенности от _______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нцип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мета Государственного контр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Аг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Федеральное агентство по культуре и кинема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на проведение мероприятия: в соответствии с планом по реализации Федеральной целевой программы "Культура России (_____ годы)" (либо планом мероприятий по централизованной смете) и Протокола конкурса от _______ 200_ г. N _____ (Информационно-аналитический бюллетень "Конкурсные торги" от "__" __________ 200_ г.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виды работ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ъем выполня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ль и исход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казатели достижения результатов работ (услуг)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инцип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государственному контракту на оказание агентских услуг Федеральному агентству по культуре и кинематограф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