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гранкомандиров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Экз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инистр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.Е.Леви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N ________________ от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осится предложение командировать в (страну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 по ________________ для участия 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роприя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861"/>
        <w:gridCol w:w="3105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(полностью)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тят город _________________ с ____________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____ с ____________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овка    осуществляется   в    соответствии    с    (пл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анкомандировок, приглашением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 по командировке оплачиваются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(Заместитель руководителя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кад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инансового обеспечения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ого и финансового обеспечения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транспортной безопасности       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9</Characters>
  <CharactersWithSpaces>1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ая служба по надзору в сфере транспорта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индивидуальной командировки за границу работника Федеральной службы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