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 о порядке прод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ока службы технических устройств, зданий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ружений с истекшим нормативным срок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луатации в горнорудной промышлен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СОГЛАСОВАНО"                                  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сполнитель                                  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эксплуатирующе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______                    "__"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ТЕХНИЧЕСКОЕ ЗАД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 ДОГОВОРУ No. ___ ОТ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ВЫПОЛНЕНИЕ РАБОТ ПО ОБСЛЕДОВАНИЮ 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УСТРОЙСТВА, ЗДАНИЯ, СООРУ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объект обслед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Основания для проведения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Наличие технической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Вид обслед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экспертная оценка объекта, лок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частичное) обслед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тдельных конструкций, комплекс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лное) обслед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Срок эксплуатации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Обследовался ли объект раньше, какой организа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 Условия эксплуатации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7. Произвести обследование и дать оценку технического состоя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эксплуатирующей организации             от Исполни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казчи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                 должность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_________                 "__"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1</Words>
  <Characters>2284</Characters>
  <CharactersWithSpaces>19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6:00Z</dcterms:created>
  <dc:creator>Федеральный горный и промышленный надзор России</dc:creator>
  <dc:description/>
  <dc:language>en-US</dc:language>
  <cp:lastModifiedBy/>
  <dcterms:modified xsi:type="dcterms:W3CDTF">2011-10-30T17:26:00Z</dcterms:modified>
  <cp:revision>2</cp:revision>
  <dc:subject>Задание</dc:subject>
  <dc:title>Техническое задание к договору на выполнение работ по обследованию технического устройства, здания, сооруж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