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 No.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ТВЕРЖДАЮ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стью должность Заказчика)   (полностью должность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ИО)               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____199_ г.   "__"_____________________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_______________199_ г. No.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заказа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заказ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дробное описание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ехнические условия его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ребования к поставляемой продук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79</Characters>
  <CharactersWithSpaces>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7:00Z</dcterms:created>
  <dc:creator>Комитет здравоохранения г. Москвы</dc:creator>
  <dc:description/>
  <dc:language>en-US</dc:language>
  <cp:lastModifiedBy/>
  <dcterms:modified xsi:type="dcterms:W3CDTF">2011-10-30T17:27:00Z</dcterms:modified>
  <cp:revision>2</cp:revision>
  <dc:subject>Задание</dc:subject>
  <dc:title>Техническое задание к государственному контракту (приложение к государственному контракту на выполнение заказа на поставку продукции для государственных нуж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