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Федеральной службы по атомному надзору от 21.06.2004 N 11, в котором приведена данная форма, введено в действие с 7 июн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 ГОСУДАРСТВЕН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ид и название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писание объекта разработк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Цель работы и основное практическое назначение  план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бласть применения планируемых результатов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ограмма        выполнения       работ,         конкр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о-экономические   показатели,   параметры  и 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разработк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рядок приемки работ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еречень  научной,   технической   и  другой 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ей оформлению и сдаче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еречень  дополнительных  требований к предмету разрабо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ню и способам технических решений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3</Characters>
  <CharactersWithSpaces>1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7:00Z</dcterms:created>
  <dc:creator>Федеральная служба по атомному надзору</dc:creator>
  <dc:description/>
  <dc:language>en-US</dc:language>
  <cp:lastModifiedBy/>
  <dcterms:modified xsi:type="dcterms:W3CDTF">2011-10-30T17:27:00Z</dcterms:modified>
  <cp:revision>2</cp:revision>
  <dc:subject>Задание</dc:subject>
  <dc:title>Техническое задание к государственному контракту (приложение к типовому государственному контракту по разработке технических регламентов и других нормативных докумен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