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гранкомандиров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 А.В.Нерад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_______ от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осится предложение командировать в (страну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 по ________________ для участия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ропри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1"/>
        <w:gridCol w:w="310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полностью)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тят город _________________ с 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 с 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а    осуществляется   в    соответствии    с    (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анкомандировок, приглашением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по командировке оплачиваютс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Руководитель Делег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Руководитель Делегаци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нансового обеспечения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го и финансового обеспечения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транспортной безопасности     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ая служба по надзору в сфере транспорта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командированной за границу делегации работников Федеральной службы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