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- Руководитель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А ФНС России                         (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ициалы, фамилия)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ТОМАТИЗИРОВАННАЯ ИНФОРМАЦИОННАЯ СИСТЕМА "НАЛОГ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истемы (подсистемы, комплекса задач,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АСТНОЕ ТЕХНИЧЕСКОЕ ЗА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ПОЛНЕНИЕ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 -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ующие подписи начальников отделов (или их заместителей), ответственных лиц структурных подразделений и управления информационных технологий ЦА ФНС России - от Заказчика, организации-разработчика - от Исполнителя оформляются на лист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ая налоговая служба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(частное техническое задание) на автоматизированную информационную систему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