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рассмотрения представляе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гласование документации на спис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учета пришедших в негодность защ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ружений гражданской оборо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ГЛАСОВАНО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лавного управления   Руководитель организации-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ЧС России по субъекту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/звание, подпись, фамилия,      (должность, подпис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ициалы)                        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нженерное обследование строительных конструк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щитного сооружения гражданской обороны, располож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дресу: 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целью определения его фактического состоя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нв. N ___, рег. N 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абариты обследуемого ЗС 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щадь сооружения (без стен), кв. м 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й объем, куб. м 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та помещения (с перекрытием), м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указанном габарите обследованию подлежа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ущие наружные и внутренние ст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трукции перекрытия ЗС 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став работы по обследованию ЗС 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контрольных обмерных работ, необходимых для проверочных расчетов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анализа инженерно-геологических условий площадки строительства для определения грунтов, подстилающих подошву фундаментов (по данным предыдущих изыскан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обследования строительных конструкций сооружения с выявлением дефектов и определением степени их 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ка прочности конструкционных материалов для определения несущей способности конструкций ЗС ГО на восприятие действующих и нормативных нагруз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дение проверочных расчетов конструкций сооружения с целью определения максимально допустимых нагрузок и сравнение их с нормативными динамическими нагрузками для ЗС 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нечная цель обслед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максимально допустимых нагрузок на конструкции сооружения и сравнение их с нормативными нагрузками для ЗС 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о-экономическое обоснование по доведению ЗС ГО до нормативных треб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а рекомендаций по дальнейшей эксплуатации соору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дготовка технического заключения о фактическом состоянии ЗС 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е задание составил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0</Characters>
  <CharactersWithSpaces>2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6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7:26:00Z</dcterms:modified>
  <cp:revision>2</cp:revision>
  <dc:subject>Задание</dc:subject>
  <dc:title>Техническое задание на инженерное обследование строительных конструкций защитного сооружения гражданской обороны с целью определения его фактического состоя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