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Заказчика начальник Управления)                    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ое задание на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государственному контракту N _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за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научно-исследовательскую работу (приложение к государственному контракту на выполнение научно-исследовательских и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