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30.11.2007 N 821, в котором приведена данная форма, введено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созданию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ОРМА И ТИПОВАЯ СТРУКТУРА ТЗ НА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АЯ СЛУЖБА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звание организации - исполнителя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               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НИР,           подразделения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ая подпись, расшифровка            личная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, дата                          подписи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научно-исследовательск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звание темы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Шифр тем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де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Лаборатор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НИ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ченая степень, личная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асшифровка подписи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осква 20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орот титульного листа ТЗ на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исполнения: начало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од, квар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кончани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од, квар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ы на оборудование и экспериментальные работы 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ключения темы в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совместно с дополнениями (изменениями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омер,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структура ТЗ на Н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ояние вопр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ся существующее положение и достигнутый уровень решения задачи в стране и за рубежом по литературным источ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яются недостатки (или отсутствие) решения поставленной задачи и предлагаются методы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ь и задач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уется конечная цель, которая будет достигнута в результате выполнения НИР, и перечисляются задачи, которые необходимо решить для ее дост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тодика исследований и основные этапы Н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ятся названия предлагаемых методов исследований и обработки результатов измерений, а также основные разделы работы и планируемые результ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частники исслед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яются исполнители и соисполнители НИР (отделы, лаборатории и т.д. организации-исполнителя, а также организации других министерств и ведом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особ использования результатов Н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конкретные пользователи научной продукции (структурные подразделения и (или) округа Службы, научные организации), сроки внедрения, способ использования (введение в действие нормативной или руководящей документации, использование при проведении экспертиз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дача-приемка результатов Н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яется выходная документация: заключительный отчет о НИР, отчет по этапу НИР, другая документация, предусмотренная ТЗ на НИР и порядок сдачи ее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алендарный план НИР (этапы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1215"/>
        <w:gridCol w:w="1620"/>
        <w:gridCol w:w="2836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этап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 </w:t>
              <w:br/>
              <w:t>работы, год, квартал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е документы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 НИР:                От функционального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личная подпись лиц      должность, личная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НИР,         ответственного за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х за содержание ТЗ,            выполнения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прави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я ТЗ и выполнения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шифровка подписи, дата           расшифровка подписи,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53</Characters>
  <CharactersWithSpaces>3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научно-исследовательскую работу в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